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800" w:hanging="0"/>
        <w:rPr/>
      </w:pPr>
      <w:r>
        <w:rPr>
          <w:rFonts w:cs="Courier New" w:ascii="Courier New" w:hAnsi="Courier New"/>
          <w:sz w:val="22"/>
          <w:lang w:val="it-IT"/>
        </w:rPr>
        <w:t>0002:  Piglia un po un portacenere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03:  Fa fred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4:  Eccola qua tanti augu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5:  Stai ferma, stai ferm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oggi é il compleanno della Baboosk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6:  Non é il compleanno tu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Via, v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7:  Quando sará il tuo complean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 xml:space="preserve">Wenn du Geburtstag haben wirst... 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8:  A voglia te, quando fa il suo compleann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sará molto, molto fred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09:  Papá, questo é il posto della Baby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10:  Adesso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si é ancora sedu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11:  Facci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2:  Hanno messo anche venti, hanno mess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Hai vi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3:</w:t>
        <w:tab/>
        <w:t xml:space="preserve">  No, vent'uno no, sembra un cos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14:  un castello, brav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5:  Oggi compio io venti an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6:  Levati pap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7:  E il compleanno m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enti an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8:  Di galera, peró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19:  Tanti auguri a Cicc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20:  No, non é cosí,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21:  Mi siedo, val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22:  Tanti auguri a t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23:  Che, canta solo l'Azzurra, da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24:  Se c'é uno che ci sen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ce ma quelli sono scem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25:  Dai, soffi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26:  Ottanta di questi ann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27:  Pronto Z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28:  Ciao!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Bene, e te?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29:  Com' é l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30:  E come é il tempo adesso, piov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31:  E uguale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2:  Fino adesso ancora no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 xml:space="preserve">abbiamo debuttato. </w:t>
      </w:r>
      <w:r>
        <w:rPr>
          <w:rFonts w:cs="Courier New" w:ascii="Courier New" w:hAnsi="Courier New"/>
          <w:sz w:val="22"/>
          <w:lang w:val="de-AT"/>
        </w:rPr>
        <w:t>Da mercoledí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3:  Non é venuta una perso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4:  Si, abbiamo giá fatto un' altra piazz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Montecch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5:  A Montecchio tre giorni é andat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bbastanza bene, non ci lamentiam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36:  Qua, mamma mi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7:  da mercoledí a adesso sarann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enute 5 person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38:  Non abbiamo debutt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paes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39:  Mamma mia.</w:t>
      </w:r>
    </w:p>
    <w:p>
      <w:pPr>
        <w:pStyle w:val="Normal"/>
        <w:widowControl w:val="false"/>
        <w:rPr>
          <w:rFonts w:ascii="Courier New" w:hAnsi="Courier New" w:cs="Courier New"/>
          <w:sz w:val="22"/>
          <w:u w:val="single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0:  #Il circo, dopo aver ottenu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grandiosa successo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1:  #prologa fino al 6 di gennai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2:  #tutti i giorni due eccezionali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</w:rPr>
        <w:t>spettacoli al circo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43:  #Circo modernamente riscaldat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4:  #all'interno si sta al caldo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45:  #Eccezionalmente il circ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6:  #dopo aver ottenut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grandioso success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7:  #prolonga a Montalto di Castr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 xml:space="preserve">fino al 6 gennaio.# 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48:</w:t>
        <w:tab/>
        <w:t xml:space="preserve">  #fino al 6 gennai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49:  #Tutti i giorni vi presenta du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ccezionali spettacoli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50:  #pomeridiani alle ore 17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51:  #i spettacoli serali alle ore 21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2:  #Circo modernamente riscaldato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53:  C'e piú nessuno oggi? Tutto é vuot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54:  Tutto é vuo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55:  # a Montalto di Castro, in ex area Esso..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56:  Poi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57:  compra un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058:  kilogramm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59:  No,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Kilogrammo no, é troppo difficil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60:  No, no, aspe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1:  E spend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62:  Quattro Eu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3:  Decid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4:  Quattro Euro!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Va beh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5:  Basta, dai.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llora, quant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6:  No, no, io non scrivo co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scelgo io la doman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7: 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se la scegli te, che compito é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8:  No, dai, la domanda la scelgo 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69:  Dai, quanti soldi li rimango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0:  No, quanti soldi in piú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71:  Che vuol di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72:  Va beh, dai, quanti sold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...quanti soldi li resta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3:  E, ma il quaderno non c'é l'ho ades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4:  Dai. Falla qua so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5:  E leggi prima cosa c'é scritt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, qu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6:  Se devi legge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7:  E beh? Faccio all'incontrario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8:  Perfavore, é... Da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79:  vediamo se sei brava a fare i problem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0:  Simona v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1:  no, questo me l'hai scritto te e dopo i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crivo sotto le altre cos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2:  Prima risolvi questo! Ecco,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3:  Simona va al mercato, porta 20 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4:  compra due mele e spende 2 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5:  Poi compra un kilogrammo di pane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6:  e spende 4 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7:  quanti soldi li resta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8:  Quindi, come bisogna fa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89:  Devo risolvere il probl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0:  No, aspetta, il problema cos'é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1:  Come va risolt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h, questo é il probl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2:  E beh, adesso devo fare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3:  dati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4:  che devo scrivere le cose che c'é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095:  Che c'é dentro,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6:  Da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7:  Si scrive sempre cosi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8:  All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099:  Come si f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spetta, guardo un attimo, magar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100:  Aspetta. Baby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101:  C'e'un quaderno mio di mathematic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quest'anno, me lo vai a prende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102:  -Te lo dico io come si f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 xml:space="preserve">No, no, no, no, no, vamelo a prendere te,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3:  vamelo a prendere, Bab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4:  te l'ho chiesto io, dai, vai..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Ma scus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5:  Ah, melo sono ricordat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Menom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6:  Niente, siamo qu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iamo fino al se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7:  Qua, sempre a Montalto di Cast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08:  Prolongiamo, s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che non abbiamo trovato una piazz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09:  Andiamo verso Viterbo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10:  perché de qua non c'é lavo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1:  Mia mamma stasera va al'osped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2:  No, é per tutto l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ress-si fa fare le anali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3:  Un po tutto, lo stomac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14:  Lavoreremo senza la mam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5:  E ugu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 xml:space="preserve">  E voi lavorat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6:  Chi era che scoppiav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7:  I botti di capodan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 xml:space="preserve">0118:  No,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19:  era Lenticchia, che facev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120:  C'hai paura dei bott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1:  Mi danno fastid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Ti sveliono, 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2:  Quando vai di la la porti t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3:  Attenta che non escono i ga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4:  In nessun modo devono usci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5:  Fra un po é finito l'anno, 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6:  Lenticchia, cos'hai, vie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27:  Mo gia festeggia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28:  Piccola! Cia pau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29:  Tutti pau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0:  Gia parti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1:  Non si vede, 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2:  Il floricicci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ssendo di pasaggio a Bomarz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3:  sosta solamente per 4 gior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4:  Fino a domenic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35:  Circo modernamente riscalda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6:  non tenete assolutamente il fred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7:  E uno spettacolo giovan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oderno e dinamic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38:  giovani artisti prendono part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ella pista del cir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39:  Clown, giocolieri, acrobat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0:  fakiri, contorsionisti acrobatic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1:  cagnolini ammaestrat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2:  serpenti, iguana, furetti, tiligu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3:  un simpatico numero di Hula Hop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ella pista del cir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4:  Il floriciccio, a Bomarz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5:  in Piazza Salvo d'Aqui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6:  Vi attendiamo numerosi al circ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7:  #19 morti solo saba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ltri otto questa notte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8:  #Un numero inprecisato di ferit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a lista che si allunga minuto dopo minut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49:  #Il fine settimana non si é ancora conclus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0:  #ma il bilancio 27 vittime é giá drammatic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1:  #Solo a Roma nella notte tra saba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domenica i vigili urbani 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2:  #hanno registrato 90 incident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cui uno mortale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3:  #A Torino un uomo é morto e un'altr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gravemente ferit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4:  #dopo che la loro auto é finit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ntro un albero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5:  #E poi una notizia di poco fa: nel Comasc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3 persone hanno perso la vita#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6:  #ed altre tre sono gravemente ferit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opo un grave incidente stradale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7:  #E comunque l'avete sentito mol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gli incidenti provocati#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8:  #propio dalla nebbia e dal maltempo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59:  #ci colleghiamo subito col nostro invia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laudio Badiatti ..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0:  #per sapere se il maltempo durer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Bongiorn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1:  Quanti bambini ci so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2:  Una novanti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3:  Si, ma ieri sera non é venu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essuno perché c'era la nebbi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64:  Speriamo che oggi vengo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5:  Tra due ore abbiamo lo spettacol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abato qua balla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66:  Lo 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Veniam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7: 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8:  Missá che c'é l'orchest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69:  Missá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0:  Non so, qualcosa c'é, non so chi c'é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1:  Balliam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2:  Non ho mai balla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73:  Ti inseg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4:  Perché, te sei ballerin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allor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5:  Poi qua c'é anche il parco dei mostri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i andiamo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6:  Hanno detto che c'é una cas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pende in due la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7:  Lo s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e l'hanno detto dove eravamo ades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78:  Ci andiam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79:  Peró si deve camminare un po a pied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80:  Perché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81:  Perché é tutta in un bos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82:  In sali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83:  Non lo 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84:  Chissá che fa la gente durante il gior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paseggia. Guarda la sop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85:  Stanno a cas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86:  Guardano la televisio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87:  Le signore anzian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fanno al uomo il calzett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88:  E ba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89:  E i bambini, boh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90:  Neanche al circo vengo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191:  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Boh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92:  Che paes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3:  Bru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4:  Non é che é brutto, é che non vengo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5:  E, ma é brutto perché non c'é nessun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'é pochi negoz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196:  non c'é proprio nien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7:  Io non abiterei mai in un paese co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8:  E dura, é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199:  Ma sabato se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 venire a mangiare qua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0:  che fate la pizz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Ristorante Pizzer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1:  E poi balla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Bisogna prenotare un tavol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2:  A volte si a volte 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econdo le persone che ci son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3:  Lei non sa quanti ne staran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04:  Magari una cinquantin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a quarantina di persone, cosi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5:  E quindi, noi se veniam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dobbiamo prenotare ades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06:  No, non c'é bisog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  <w:t>Nein, das ist nicht nötig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7:  E poi dopo magiare, e poi ballare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8:  Ma ci sono anche i giovan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09:  No, sono un po anziani, non sono giova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0:  Basta che guardi il paes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 xml:space="preserve">  -Non so, a chi piace la fisarmonic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1:  Tutto a fisarmonica?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  <w:t>Nur Ziehharmonik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2:  Se a qualcuno piace la fisarmonic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nche i giovani, perché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13:  Io ci veng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4:  Ma quelli che sono é gent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di qui o gente da fuo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5:  Viene da Viterbo, viene da Bomarzo, vien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a Attigliano, tutta gent di qua vici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6:  Praticamente é uno solo che suo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7:  Si, é uno solo che suo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18:  Ma cantano pure a vol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219:  No. </w:t>
      </w:r>
      <w:r>
        <w:rPr>
          <w:rFonts w:cs="Courier New" w:ascii="Courier New" w:hAnsi="Courier New"/>
          <w:sz w:val="22"/>
          <w:lang w:val="it-IT"/>
        </w:rPr>
        <w:t>Una volta l'anno scorso c'era u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mplesso che cantava e suonav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0:  Peró quest'anno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oro preferiscono di piú la fisarmonic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1:  Quelli che vengono si diverton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piú perché é liscio, capit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2:  Non sa quanti abitanti fa Bomarz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3:  No, questo non ti so dire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quanti abitanti f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4:  Anche perché io non sono di qu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sono Siciliana. Quindi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5:  Dalla sicilia é venuta qu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26:  Che differenz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7:  Dal giorno alla not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28:  La gente é molto piú fredda qu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n Sicilia no, é molto piú accoglien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29:  No, é diversa, davve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0:  Io quando stavo a fare il militar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a Roma la maggiorparte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1:  che stava con me erano tutti sicilia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32:  Magari a Viterbo n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iterbo é piu apert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3:  invece qui a Bomarzo é piccolin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la gente é piú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4:  Poi la gente qui, ognuno sa ques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fa quello, che fa l'altr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5:  Guardano come ti sei truccat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ome ti sei vesti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236:  Infatti, é vero, si. </w:t>
      </w:r>
      <w:r>
        <w:rPr>
          <w:rFonts w:cs="Courier New" w:ascii="Courier New" w:hAnsi="Courier New"/>
          <w:sz w:val="22"/>
          <w:lang w:val="it-IT"/>
        </w:rPr>
        <w:t>Infa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piccolino il paese, capi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7:  fra di loro son dieci e si conoscono ven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38:  Si, come si dic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n un paese piccolo la gente morm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39:  Mormora,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0:  Peró strano in un paese cosi carino no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iene nessuno neanche al circo é il col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41:  E difficile. Questi magar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2:  forse magari la domenica se escon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vanno in chies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3:  Scusa, ma qua non ci hanno la palest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hanno la palestr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4:  No, i bambini li mandano in palest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5:  A Viterb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46:  Pensa 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7:  Assurdo, che cosa stanno a fare qu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8:  Sai che cosa é il fatto, che qua l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ggiorparte dei genitori lavorano tu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49:  Loro non ci hanno il temp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ando vengono a casa son stanch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0:  non ci hanno il tempo di portar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 bambini in giro, al circo, oppur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1:  Hai capit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2:  Questo é il probl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3:  Non sono gente che amano uscir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amano andare in gi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4:  Non vedono l' ora che arrivan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e otto per stare a cas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5:  Peró, questo qua é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paese che non c'é mai niente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6:  una volta che viene il circ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un sacrific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7:  Ma loro non amano le cose nuov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apisci,</w:t>
      </w:r>
      <w:r>
        <w:rPr>
          <w:rFonts w:cs="Courier New" w:ascii="Courier New" w:hAnsi="Courier New"/>
          <w:sz w:val="22"/>
          <w:lang w:val="it-IT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8:  non amano queste cose nuove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non li ama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59:  Loro accumulano i soldi e po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n estate vanno fuori, fanno le ferie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0:  dopo ritornano a casa ed é chiuso li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basta, finito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1:  Hai visto, ti sembra difficile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Guarda a me, guar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2:  Basta che alzi le punta dei piedi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dai, cosi, da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3:  Ma Michele, la mano sulla signor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sulla spall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64:  Cosi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Bravo,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5:  Appo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6:  Facciamo io e te, cosi, guard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7:  Cos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rima dici sulla spall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8:  Cosi 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La donna sulla spa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69:  Allora co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0:  Aspetta! Co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1:  Aspetta, pi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2:  gira, gi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3:  Bomarzo, sei fol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4:  Criminal tang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5:  Vai Felice, la mossing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6:  Te stanno riprendend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77:  Felice, sei grand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8:  Ed ora che spettacolo ragazz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79:  Olé, anche la marraca é andat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0:  Ed ora rimanete in pista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1:  come era bella bionda meni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2:  E vai col meni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3:  #Parte con il sinistra fuori missura Tyson#..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4:  Poi si abbassa semp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5:  #Destro ancora di Etienn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tienne e Tyson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286:  #interviene Bill Clancy per separarli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7:  #Il destro di Etienne e il destro di Tyson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Etienne é al tappet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88:  Odd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89:  Cos' ha fatt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90:  Finito. K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1:  Non ce la fa ad alzar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292:  Lo alza lu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293:  #e in poco meno di un minuto il match é giá finio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4:  Che scif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Lo ha alzato lu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5:  #Il bacio di Mike Tyso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 Clifford Etienne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6:  #siamo passati dalla carezza#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7:  #sul viso di Lennox Louis ..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8:  #il giugno scorso al baci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 il suo avversari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299:  #evvidentemente divent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enero 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0:  #qui alla Fenamac Aren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vediamo che Clifford Etienne#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1:  #ha gia recuperato 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2:  #che passeggia un po nervoso sul ring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3:  #non é molto soddisfatto 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4:  #cinquanta secondi sono pochi per lui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05:  #per trovare identificazioni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6:  #e poi come sua abbitudine ringrazi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ringrazia Allah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7:  # per la sua vittoria..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08:  Ringrazia il pavimen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09:  #Circo modernamente riscaldat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0:  #all'interno si sta all'cald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1:  #Giovani artisti prendono part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llo spettacolo dell circ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12:  #Il Floriciccio a Monteleon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Orviet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3:  #questa sera alle ore 21#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4:  #vi presenta il suo primo spettacolo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15:  #Circo modernamente riscaldato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6:  #all'interno si sta all'caldo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17:  #Giovani artisti prendono part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llo spettacolo dell circo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18:  #Clown, giocolieri, acrobati, fakiri,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19:  #contorsionisti acrobatici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20:  #cane ammaestrati, serpenti...#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21:  Ecco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22:  Fini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  <w:t>0323:</w:t>
      </w:r>
      <w:r>
        <w:rPr>
          <w:rFonts w:cs="Courier New" w:ascii="Courier New" w:hAnsi="Courier New"/>
          <w:color w:val="000000"/>
          <w:sz w:val="22"/>
          <w:szCs w:val="22"/>
          <w:lang w:val="it-IT"/>
        </w:rPr>
        <w:t xml:space="preserve">  #Il problema non é il mio, perché se il problema era il mio, </w:t>
      </w:r>
    </w:p>
    <w:p>
      <w:pPr>
        <w:pStyle w:val="Normal"/>
        <w:widowControl w:val="false"/>
        <w:ind w:left="702" w:firstLine="6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it-IT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  <w:lang w:val="it-IT"/>
        </w:rPr>
        <w:t>io non sarei mai stata con lui,#</w:t>
      </w:r>
    </w:p>
    <w:p>
      <w:pPr>
        <w:pStyle w:val="Normal"/>
        <w:widowControl w:val="false"/>
        <w:ind w:left="1410" w:hanging="0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>0324: #invece sono stata, e lo puó dire lui quanto ci siamo</w:t>
        <w:br/>
        <w:tab/>
        <w:t xml:space="preserve"> amati....#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>0325:#I problemi erano dei problemi esterni, da parte mia e da parte sua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>0326:#Ma che te ne frega dei problemi esterni?#</w:t>
      </w:r>
    </w:p>
    <w:p>
      <w:pPr>
        <w:pStyle w:val="Normal"/>
        <w:widowControl w:val="false"/>
        <w:ind w:firstLine="702"/>
        <w:rPr/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br/>
        <w:t>0327:#No, ma ogni giorno mi svegliavo e sapevo che dovevo combattere,</w:t>
        <w:br/>
        <w:tab/>
        <w:t>mentalmente...#</w:t>
      </w:r>
    </w:p>
    <w:p>
      <w:pPr>
        <w:pStyle w:val="Normal"/>
        <w:widowControl w:val="false"/>
        <w:ind w:left="1416" w:hanging="0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>0328: #Ma Claudia, sembre si combatte...#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  <w:lang w:val="it-IT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>0329: #Ero stanca mentalmente...#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0:  Mamm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lunedi va via anche la Naik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1:  Si, va via anche la Naik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32:  Che torn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33:  Penso gioved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34:  Gioved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5:  E quand' é che va proprio via, vi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6:  che va vivere con Mirc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7:  Alla fine di marzo. Ha detto cosí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8:  Alla fine di marz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39:  Si sposano tutti, Azzur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0:  Tanto ci sta solo un mese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E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1:  Vai sposarti anche te con Mir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42:  Si sposa la Naik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'Azzurra con Mir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3:  Vai vivere a Rimi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4:  Allora vivi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5:  Va be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6:  Quindi vanno via lunedí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torna giovedí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7:  poi va via a marz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8:  Che ce frega Azzurra a no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49:  Infa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0:  Cosí siamo due sorell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invece che t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51:  Infa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Infat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2:  Poi vieni te a lavorare con me allor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I prestigi con m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53:  l'Hula Hop con m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ab/>
        <w:tab/>
        <w:t>und auch die Hula-Hop-Nummer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4:  Come no, e chi me lo f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i ci sta insieme a me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5:  Se non c'é piú la Naike, chi lo f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6:  No, io i prestigi,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7:  Facciamo fare alla mam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58:  Tutto alla mam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59:  Faró il prestigio con Miche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0:  gli Hula Hop me li passerá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Michele o l'Azzurra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61:  Nessun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no, uno mi serv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2:  E la spada con me chi la f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3:  E la spad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 xml:space="preserve">  L' equilibrista chi la fa adesso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64:  Managgia. La faró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5:  E poi si é comprata la spada nuov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6:  Si é comprata le spade nuove e po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nvece si sposa e se ne v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7:  Le adoperiamo noi, Azzur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ventiamo noi le equilibrist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8:  Ma si, facciamo vedere alla Naik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siamo brave anche senza di le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69:  Fai L' equilibris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0:  No, alla spad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1:  Dai guarda, ti imparo i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tieni le braccia aperte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2:  Guarda mamma, giá sta imparand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al posto della Naik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73:  Attent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facciamo cosí che é piú facile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4:  guarda! Lo puo fare anche le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c' é bisogno della Naik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5:  Allora abbiamo risolto dei problemi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>Dann hätten wir ein Problem gelöst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6:  A questo punto, bambin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opo aver presentato la puzzol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77:  si cambia esemplare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 questo punto si passa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8:  a un giovane phytone molurus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79:  Giovanissimo phytone molurus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0:  Gia raggiunge una lungezza di 2m60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1:  eccolo qua bambin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l pyhtone molurus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2:  Cos'é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scappata la puzzo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3:  No, le sprechi, non le mangia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84:  Non mangiano le caramel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5:  Ci sono i pesci qua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386: Si che ci sono i pesc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7:  I pesci di acqua dol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8:  No. Credo di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89:  Ci sono anche gli squal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90:  Non é ve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1:  Ce ne uno qui, guard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392:  Digli, non é ver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l lago é troppo piccol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3:  E poi qui é troppo picco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4:  Non puo arrivare qua uno squa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5:  Ma neanche al mar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puo arrivare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6:  Nel mare non puo arrivare qu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7:  Nel m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398:  Prova a assagiare sta acqu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 vedere se é salata o dolc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99:  Sala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0:  Cos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ala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 xml:space="preserve">0401:  L'acqua del lago é salata? </w:t>
      </w:r>
      <w:r>
        <w:rPr>
          <w:rFonts w:cs="Courier New" w:ascii="Courier New" w:hAnsi="Courier New"/>
          <w:sz w:val="22"/>
          <w:lang w:val="de-AT"/>
        </w:rPr>
        <w:t>Brav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02:  No, é dolc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3:  A scuola non te l'hann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ancora imparato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4:  Pero é piu bello il m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5:  A me mi pare mare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6:  No, al mare ci son le ond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7:  E queste che cosa so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8:  Poi in lontananza si ved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utto il tramon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09:  Qua si vedono tutte le montagne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E tutto chiuso, é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 xml:space="preserve">0410:  Il mare é tutto aperto. </w:t>
      </w:r>
      <w:r>
        <w:rPr>
          <w:rFonts w:cs="Courier New" w:ascii="Courier New" w:hAnsi="Courier New"/>
          <w:sz w:val="22"/>
          <w:lang w:val="de-AT"/>
        </w:rPr>
        <w:t>Piú bel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11:  Azzurra basta, stiamo lavoran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12:  Le prendi, é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asciutt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13:  E lostesso, stai ferm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i sporchi tu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14:  E asciu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15:  2001, 2002, 2003, son sett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16:  Sono ot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17:  Quando lei ha fatto un ann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voi stavate giá insiem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18: 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19:  Allora andiamo a chiedere quando ci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siamo messi in societ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0:  Si, ma lei ha fatto un anno in gennaio,</w:t>
      </w:r>
    </w:p>
    <w:p>
      <w:pPr>
        <w:pStyle w:val="Normal"/>
        <w:widowControl w:val="false"/>
        <w:ind w:left="708" w:hanging="0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</w:t>
      </w:r>
      <w:r>
        <w:rPr>
          <w:rFonts w:cs="Courier New" w:ascii="Courier New" w:hAnsi="Courier New"/>
          <w:sz w:val="22"/>
          <w:lang w:val="it-IT"/>
        </w:rPr>
        <w:t xml:space="preserve">febraio, marzo. </w:t>
      </w:r>
      <w:r>
        <w:rPr>
          <w:rFonts w:cs="Courier New" w:ascii="Courier New" w:hAnsi="Courier New"/>
          <w:sz w:val="22"/>
          <w:lang w:val="de-AT"/>
        </w:rPr>
        <w:t>Due mesi dopo.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21:  Tu gia stavi insiem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2:  Son sett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 xml:space="preserve">  -Stai zitta, fammi pensa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3:  Azzurra, vai chiedere a Miche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ant'é che si é fidanzato con Miche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4:  sette o otto anni, si, con Miche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n La Babooska... Sette o otto ann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5:  Perché lui se lo ricor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6:  Se lo ricor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7:  Ti pago un café se se lo ricor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8:  Oggi non viene nessu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Fammi fare un ti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29:  La Baby cia ragion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Baby cia ragione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30:  Cio ragione, quanti so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et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31:  Hai vi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32:  Io pensavo o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33:  Fermo, dove va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34:  Dove va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35:  Vieni avant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36:  Tira il cavo!</w:t>
      </w:r>
    </w:p>
    <w:p>
      <w:pPr>
        <w:pStyle w:val="Normal"/>
        <w:widowControl w:val="false"/>
        <w:rPr>
          <w:rFonts w:ascii="Courier New" w:hAnsi="Courier New" w:cs="Courier New"/>
          <w:sz w:val="22"/>
          <w:u w:val="single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37:  Tir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38:</w:t>
        <w:tab/>
        <w:t>Qua ci 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39:  Vai l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40:  Qua ci 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41:  Quanto é l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Undici metr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42:  I teloni sto misurando i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43:  la robba la mettiamo dritta l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44:  Perfetto, lasciamolo cosi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sí sta un po stor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45:  Centro qu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46:  No cent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47:  vai di la, cosí, ti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48:  aspetta va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49:  vai, ti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0:  buo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sí mettiamo anche la tela d'avan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1:  Si, con un trattore ci entri dentr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2:  Si, anche se non vai a prender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il trattore, dic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fr-FR"/>
        </w:rPr>
        <w:t>0453:  Ma non ce la fai qu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4:  Piano piano, non velo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asomai mettiamo quelli piú leggeri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55: Ce ne di robetta piccollina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a metterci intor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56:   vai vai v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57:  Non spingiam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8:  Sai cos'é Michele, sei troppo agitat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fai incazzare alla gen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59:  Tropppo urlo, porco di qu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orco di la per un cazzo di cav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60:  Atten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61:  Ma che cazz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po di calmante a tutti quant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62:  Perché urla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63:  Son tutti mat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64:  No, é perché si vuol far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i lavori per forz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65:  Ci vorebbe un po piú de cal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66:  Vai a fare quello che devi f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67:  Tra quanto é apposto il camper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68:  Tra mezz'ora. V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 xml:space="preserve">0469:  E, in un quarto d'ora, va bene. </w:t>
      </w:r>
      <w:r>
        <w:rPr>
          <w:rFonts w:cs="Courier New" w:ascii="Courier New" w:hAnsi="Courier New"/>
          <w:sz w:val="22"/>
          <w:lang w:val="de-AT"/>
        </w:rPr>
        <w:t>Cia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0:  Questo c'ha sempre da f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1:  E venuto un ragazzo l'altro gior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so se ha parlato con lei per i carteloni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2:  Si, e dove li mettete vo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3:  Ha detto, dal ospedale, quella via l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all'ospedale fino ai carabinie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4:  Quella via che gira intor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5:  Allora dall'ospeda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6:  via SS71 deve fare la richiesta?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  <w:lang w:val="de-AT"/>
        </w:rPr>
        <w:t xml:space="preserve">Straße ss71,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477: 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8:  Vediamo questa. All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79:  Ecco, ved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cco, perfe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0:  Oppure al signor sinda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1:  Si, si, beh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oi chiaramente metto i miei da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2:  La sottoscritt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3:  Beh, poi guardo un attim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...chiede l'autorizzazion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484:  Perfetto. </w:t>
      </w:r>
      <w:r>
        <w:rPr>
          <w:rFonts w:cs="Courier New" w:ascii="Courier New" w:hAnsi="Courier New"/>
          <w:sz w:val="22"/>
          <w:lang w:val="it-IT"/>
        </w:rPr>
        <w:t>Se mi da un foglio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5:  glielo preparo in un attim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Oddio, scu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486:  Venga con me, v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7:  Non avev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8:  pensavo che quella li andava ben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89:  All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0:  Allora. Al signor sindac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91:  ...del comune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2:  di Cittá della Piev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3:  Anche al commandante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, no, no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4:  All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5:  Chi ha un problema o vuol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aiuto per ragionare viene da me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6:  Peró uno alla volta se no si fa una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onfusione alla catedra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7:  In silenz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8:  Allora, questo é il terzo probl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499:  Quindi, da distinguerlo dagli altr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0:  scriviamolo. Ok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>0501:  Stiamo provando a risolver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02:  Adesso vai a post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03:  scriviamo i nostri dat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4:  quando abbiamo scritto i dat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riflettiamo sull'ellaborazione 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5:  che dobbiamo fare per saper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ante pecore ci sono in tu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6:  Vedia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rima scriviamo i nostri dati: forz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7:</w:t>
        <w:tab/>
        <w:t xml:space="preserve">  Poverini: Salsicce al vetro per i ca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8:  Che devi fare co questo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e suo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09:  Ci metti un pezzo, con la co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10:  Come 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1:  le ho giá riparat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 xml:space="preserve">  -Si, lo so, ma io son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hai visto la tapezie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2:    Ah, ma non sei il calzolaio?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3:  Son io, m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4:  Cerca di metterci magari la coll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5:  Bisogna darli una riparat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io per sistemarli non pos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16:  Devo fare quelle poltron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me le portano v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7:  Qua ci metti un po di colla magar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8:  e ci metti ascoltam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19:  Io lo so che dici 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0:  Ci metti un po di co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c'é un'altro calzolaio?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1:  Apparte che c'é un kilo di terr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2:  Beh, si, que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3:  Se voi te la levo io, te la poss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4:  Pero se mi dici che la ripari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5:  Si. L'ho detto al amico tu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6:  Ci metti un po di co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7:  E poi ci metto un pezzetto qui e v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8:  E, un pezetto qu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Perché se n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29:  Ma melo devi fare entro domani, peró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30:  No, no, io non poss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31:  No, entro dopodomani!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Domani lavor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32:  No, papá, domani, oggi é martedí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33:  Zitta un'attim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Oggi é marted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534:  Lo so. </w:t>
      </w:r>
      <w:r>
        <w:rPr>
          <w:rFonts w:cs="Courier New" w:ascii="Courier New" w:hAnsi="Courier New"/>
          <w:sz w:val="22"/>
          <w:lang w:val="it-IT"/>
        </w:rPr>
        <w:t>Ma dopodomani lavo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35:  Eh beh. Entro dopodoma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36:  Giovedí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37:  Che fai giovedí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38:  Mi servono giovedí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9:  Ci metteró quattro chiod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0:  E certo, io non dico di repararli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al cento per cen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1:  peró se co metti quattro chiod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una pezett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2:  se ci riesci, la coll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43:  Perché questa, ved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4:  qui ci metti due chiodi pure qu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45:  Vengo giovedí matti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6:  Perché guard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7:  Metti dentro, metti dentr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8:  Basta una bella colla, e po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ice tice, e mi du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49:  Che io givedí devo lavorar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on queste, é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0:  Vengo giovedí verso mezzo gior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1:  Che fai, il clown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, se no cosa te le portavo a far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fr-FR"/>
        </w:rPr>
        <w:t>0552:  Te fai il clown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fr-FR"/>
        </w:rPr>
      </w:pPr>
      <w:r>
        <w:rPr>
          <w:rFonts w:eastAsia="Courier New" w:cs="Courier New" w:ascii="Courier New" w:hAnsi="Courier New"/>
          <w:sz w:val="22"/>
          <w:lang w:val="fr-FR"/>
        </w:rPr>
        <w:t xml:space="preserve">       </w:t>
      </w:r>
      <w:r>
        <w:rPr>
          <w:rFonts w:cs="Courier New" w:ascii="Courier New" w:hAnsi="Courier New"/>
          <w:sz w:val="22"/>
          <w:lang w:val="fr-FR"/>
        </w:rPr>
        <w:t>-Beh cert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fr-FR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3:  Anch'io son clown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nche te. Allora sei colleg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4:  Facci ridere e, fammi spendere poc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5:  I clown guadagnano poc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6:  Ma io i clown, siccome sei clown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te li fo gratis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en-GB"/>
        </w:rPr>
        <w:t>0557:  No, gratis, no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i lavora deve essere pag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58:  E no, non mi pia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59:  Per me, chi lavor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deve essere pag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60:  Li onesti, va be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1:  Chi lavora deve pigliare I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ando lavoro non lavoro mai gratis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2:  Sono onesto, faccio, peró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iú di tan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63:  Spara, sparali al babb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4:  Che ci spara, o, che questo sporc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5:  Dai, ci vediamo giovedí per mezzogior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6:  Va bene, va bene. Cia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7:  Fa un bel lavoro, 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8:  Andiamo, pacifist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69:  Azzurr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0:  Aspe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1:  Dai, lo scrivi un'altro giorno, pa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2:  Adesso facciamo la guer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3:  Compra questo uno di questi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74:  Questo compra, é bellissi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5:  Aspe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6:  Ques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7:  Oppure prendine uno di quest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iccoli ugule a que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78:  Guarda che pizzicano, é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79:  I gnocchi fresci non abbiamo pres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80:  Come sta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81:  Male, m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Anc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2:  Porca miseria, peggio di pri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3:  Fermi un attim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non so come metterm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4:  Stavi di la te lo portavamo di l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5:  Vai di la, che te la port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6:  E, adesso cosa vado di 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7:  E, se non sai come stare, p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88:  Alzati un atti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89:  Vai a dormir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0:  Vai sul letto, da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te lo porto di la il mangi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1:  Aspetta un attim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anto non riesco a camina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2:  Se non mi pass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93:  Oggi, vedremo un po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e non ce la fai che stai ma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4:  troveremo un sistem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faró io il clown, faró 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95:  Il clown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596:  Porca miseria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7:  Vattene di 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8:  Non ce la faccio. Levati, leva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599:  Papá ti accompag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0:  Levati Azzurra, levati, levati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levati, via, scapp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1:  E, giá non abbiamo lavorato ie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2:  Fa l' Azzurra il clown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03:  Sarebbe 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4:  No la Baby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5:  La Baboo giá deve lavor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6:  Alla fine toccerá che lo facci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7:  O se no lo facci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8:  Se sei capa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09:  La cosa mia é, io sono buon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ché so tutto a memori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0:  Ah, non lo so io, appun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11:  E quello che a me me freg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612:  Non é male sta robb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3:  Peró sarei l' unica che potrei far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4:  Eh gi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5:  Che posso star truccat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al inizio alla fi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6:  Naike, ti trucco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7:  Ieri ho truccato il pap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8:  Io ho problem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ché devo fare il faki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19:  la luna e i can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0:  Non faccio la spa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Capir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1:  Appunto. Infatti ti ho det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ono l'unica che puo far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22:  Sono l'unic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3:  Oddio, lo faro'i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ti devo dire ci faremo due risa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24:  Noi, o la gent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>0625:  E i prestig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eastAsia="Courier New" w:cs="Courier New" w:ascii="Courier New" w:hAnsi="Courier New"/>
          <w:sz w:val="22"/>
          <w:lang w:val="de-AT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626:  Li fará Michele. </w:t>
      </w:r>
      <w:r>
        <w:rPr>
          <w:rFonts w:cs="Courier New" w:ascii="Courier New" w:hAnsi="Courier New"/>
          <w:sz w:val="22"/>
          <w:lang w:val="it-IT"/>
        </w:rPr>
        <w:t>O li faccio da to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7:  Perché dopo i prestigi c'é il To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8:  O li fa Michele, o li faccio da To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29:  Pero'sono l'unica che puo far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0:  Boh, fate un po come vi p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1:  Che facciamo, non lavoriam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2:  No no, peró non lo so, boh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33:  Non so che di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34:  E un problem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de-A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diciamo alla gent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5:  Non lo so, che pensa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6:  Che palle peró, manca u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7:  Ci vuole una famiglia di artis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38:  Mo che va via la Naik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39:  toccerá prendere una decisio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0:  Che bravo che se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hai piú paur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1:  Voi metterti dentr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2:  Stai tremand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oh che paura che cio!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3:  Mettiamoci dentro,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rri corri corri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4:  Che brav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5:  Che brava, Pasquali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6:  E questo il campino della Carina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47:  Ma quando arrivono loro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-Alle diec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48:  Ah, alle diec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49:  Bel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 xml:space="preserve">  -Nuovo.</w:t>
        <w:tab/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0:  Caspitá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1:  Ti piac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2:  Devo mettere appo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53:  La luce qu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654:  La. </w:t>
      </w:r>
      <w:r>
        <w:rPr>
          <w:rFonts w:cs="Courier New" w:ascii="Courier New" w:hAnsi="Courier New"/>
          <w:sz w:val="22"/>
          <w:lang w:val="it-IT"/>
        </w:rPr>
        <w:t>Cia le due luci 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5:  Bello, vero. Accendo que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>0656:  C'é l'armad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de-AT"/>
        </w:rPr>
        <w:t xml:space="preserve">0657:  Si. </w:t>
      </w:r>
      <w:r>
        <w:rPr>
          <w:rFonts w:cs="Courier New" w:ascii="Courier New" w:hAnsi="Courier New"/>
          <w:sz w:val="22"/>
          <w:lang w:val="it-IT"/>
        </w:rPr>
        <w:t>C'é un casino della madon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8:  Bello, mi piace ques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este fode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59:  Guarda qua, Baby, vedi ques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0:  Guarda q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1:  E qua c'é la cucin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come si apre, all'incontrari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2:  Ah, si apre diverso, si, si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de-AT"/>
        </w:rPr>
        <w:t>ho capito com'é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de-A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3:  Guarda ques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4:  Poi lo alzi cosi e lo metti co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A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65:  Sara, perché non parl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6:  Io par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67:  Lei non par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68:  Nemeno 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69:  Viviana, a te piac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0:  A me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1:  Qual'é il problem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essuno per noi..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72:  Farci spostare 50 volte non é giust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3:  Noi una volta sola v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bbiamo chies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4:  Quando sono arrivati si sono mes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, due volte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75:  Aspetta un atti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6:  Eravamo qui e ci hanno det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metterci l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77:  Signor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78:  No, perché il signore mi h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etto che é una volta, é due volte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79:  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80:  Non é una vol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1:  Ma sto parlando con questa signor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Questa signora qua é mia mogli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2:  Ma sto parlando con questa signo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o parlando con le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3:  No, meglio che ti levi 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ti gonf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4:  Il problema é un alt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adesso vi lamenterete per la music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5:  Guardi che noi non ci siamo ma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mentati di niente e di nessuno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6:  Il problema é che noi dobbiamo lavorare 30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olte perché qua é per la é per su é per giú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7:  Noi, la prima volta con sua mogli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ravamo messi qua, ci ha chiesto gentilmente,</w:t>
      </w:r>
    </w:p>
    <w:p>
      <w:pPr>
        <w:pStyle w:val="Normal"/>
        <w:widowControl w:val="false"/>
        <w:ind w:left="1416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88:  gentilmente, vi potete mettere lá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o mi sono messo lá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689:  dopo la signor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ha chiamato i vigil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90:  Ma beh, mica siamo burattin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91:  Allora non ti lamentar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ti gonfi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92:  Anche tu non ti lamenta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693:  Non ti lamentare che ti gonfi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694:  Ho capi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siccome gliela chiesto prima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95:  lo poteva fare subi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enza farci fare un culo cosí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96:  Cos'é mi porti in casa tu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ai fuor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97:  Ti ficco gli occhiali su per il cul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ai attent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698:  Calma adess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699:  Calma, e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0:  Ciccio. Vieni qua, vie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1:  Entra dentro, entra dent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02:  non fare le grandon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ntrate dentr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3:  Calma, perché non sei a casa tua qui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4:  Entrate dentro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5:  Quindi stiamo calmi, stiamo sereni...</w:t>
        <w:tab/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6:  Io ho pagato per venir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 xml:space="preserve">  </w:t>
      </w:r>
      <w:r>
        <w:rPr>
          <w:rFonts w:cs="Courier New" w:ascii="Courier New" w:hAnsi="Courier New"/>
          <w:sz w:val="22"/>
        </w:rPr>
        <w:t>-Noi ci viviam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07:  E sti cazzi, io cio pag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 me, non é che io son venuta cosí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08:  Io qua vengo e pag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09:  Quindi, porto i soldi a Portovene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quindi, bas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10:  Peró non mi venite a dire adesso v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bene, perché ci avete chiamato i vigili,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11:  da qua ci avete fatto spostare di l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esta é una presa per il culo eh..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2:  Dove si va su per le sca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3:  Su al castell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14:  Ma non abbaimo tempo Azzur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obbiamo lavora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5:  Si che c'abbiamo temp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6:  Guarda qui la mini barca, la ved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7:  Quello é un motoscaff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8:  Saretta, andia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19:  Viviana, andia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20:  Andiamo a finire la gi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1:  Viviana, Sa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ndiamo a finire la gi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2:  Ma nien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i ha fatto spostare 3 volt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3:  alla fine gli ha detto, dice, poi no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rompere i cuglioni per la music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24:  e quello gli ha dett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5:  boh, Cicciobello vieni qua ch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i spacco il culo, robba del gene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6:  Insomma. A momenti, va beh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oiu dopo sono stati zit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27:  Sai questi albergh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si credono di esse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8:  no alberghi, era un ristoran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si crede di essere 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29:  lui il padrone del mond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0:  Ignazio. Padrone dello spaz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 xml:space="preserve">0731:  Eh basta. </w:t>
      </w:r>
      <w:r>
        <w:rPr>
          <w:rFonts w:cs="Courier New" w:ascii="Courier New" w:hAnsi="Courier New"/>
          <w:sz w:val="22"/>
          <w:lang w:val="it-IT"/>
        </w:rPr>
        <w:t>Va beh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2:  Niente, adesso lavorerá la Cari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3:  Mi sento cosí impedita con una mano sol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34:  porca vacc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riesco a far nien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5:  Ma non é gonfia, 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6:  La muovo, ma quando la muov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é come se muovessi 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37:  un quint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38:  Quello é il probl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39:  Che quando la muovo mi fa male perché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é come se muovessi un quint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0:  La muovo se la voglio muove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1:  Per adesso ancora la muov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42:  Ma se da un quintale, ogni giorno m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embra che mi ci caricano il pes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43:  Guarda, se avessi potuto ier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'avessero tagliato in mille pezzi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4:  per trovare dov'era questa cos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5:  me lo sarei fatta fare dall'dolo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6:  E insomma, si, ho visto, ho vist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7:  Devi stare ferma, se no ti prend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48:  Va be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9:  Baby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0:  Andate in l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si va in giro da sol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1:  C'hai una gomm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n c'é l'ho vai a sede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52:  Vieni Sare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53:  A sede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4:  Dai che devo mettere apposta i prestig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ai a sede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55:  Ti aiu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56:  Allora vai a prendere i coltelli se mi aiu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7:  Una la corda e una i coltell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58:  Veloc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59: 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60:  Non abbiate paura ch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c'é nessun perico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61:  V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62:  No, io ci sono giá anda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63:  Tocca di nuovo a 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64:  Insiem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65:  Ghiacciat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66:  Ver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67:  Che fredd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68:  Sto congelan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69:  Viviana, vatten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0:  Devo dormir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1:  Ba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72:  Basta, Viviana, ba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i tiro giú le mutand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73: 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4:  Bast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75:  Ma la lavatrice é acces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lascio acces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6:  No, no, staccami la spi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7:  Dov' é arrivato il fulmin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78:  Qua d' avan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79:  Ma io adesso la stacco, ció paur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80:  Funky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81:  Tutto attacat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82:  Dov' é l' interutto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83:  Madon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84:  Qual' é il numero della cucin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85:  Il cane dov' é anda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86:  Funky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787:  Dov' é anda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88:  Corri azzurra, va su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c'é il tempor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89:  Non c'é piú il tempor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no, e caduto uno qua, vai su, v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0:  Azzurra! Di cors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91:  Managg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92:  Lasciala stare che torn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93:  E dov'é andata allor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4:  A mangiarsi la pizz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ará andata da qualche par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795:  Ma quella ha paura e scapp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6:  Funky, vieni, bella Funky vien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rri, corri Funky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7:  vieni, andiamo sul carell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ieni Funky al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8:  Su Funky qua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99:  E arrivata Funky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anche Funky é arriva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00:  Ma queste pizzica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01:  Ma non ti preocupar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non ti fa null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02:  Senti un po, non te lo avevo chiest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questo canietto dove lo hai trovat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03:  Dici: a me mi hanno abbandonat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04:  Ti hanno abbandona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chi é stato quell'assassi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05:  Ciao, Lilli, cia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06:  E io ho visto sul giorn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07:  La miranda no, eh, la miranda 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08:  E allor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09:  Sul giornale un'annuncio e la signor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e l'ha dat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10:  E la mia bambin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llora l'ha trova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11:  Abbandonato, s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poi l'ha dato a 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12:  E come mai ti é venuta quest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13:  Perché é mia figl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14:  Va beh, ma quando non c'er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era tua figli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15:  Eh, ma adesso é mia figl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16:  Come mai l'hai presa, voglio dir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hai letto sul giornale..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17:  No, lo cercavo, lo cercav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18:  Ho girato tutti i canini m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non ce l'avevan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19:  Ah, é questo che volevo sapere 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20:  Saluta tua sore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21:  Mia sorella é a Rimin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i, sempre l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22:  Chi la spos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23:  Era lui che mi chiamava ier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24:  Si? E l'avevi capit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25:  Eh si. Ti avevo detto che era l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26:  Veniva alle medie con me, ma non i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rima media, in seconda, era bassettin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27:  piú basso di me e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utta contenta 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28:  Che ero piú alta di qualcun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29:  Marilucci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30:  Questo é suo figli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 xml:space="preserve">0831:  Chi é? </w:t>
      </w:r>
      <w:r>
        <w:rPr>
          <w:rFonts w:cs="Courier New" w:ascii="Courier New" w:hAnsi="Courier New"/>
          <w:sz w:val="22"/>
          <w:lang w:val="it-IT"/>
        </w:rPr>
        <w:t>Un lu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32:  Che bell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33:  Allora, tutto appost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Ognitanto ti si vede, 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34:  Io si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mia sorella non la vedrete piú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35:  Ah n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ta a Rimin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36:  Stai qui staser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37:  Stasera no, vado con mia nonna fuor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38:  a mangiare la pizz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oi domenica mattina vado vi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39:  Cosi, ogni tanto veng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h beh, Marzica la vedi, Marzic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0:  Mo, se dopo ripass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41:  Me la saluti dop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42:  Ciao, ca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Cia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3:  La mia scuola: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4:  Asilo, elementa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5:  Hai fatto tutto qu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6:  Tutto qua, si. E di la le medi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7:  Peró era piú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48:  Boh, forse era un p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issa che era ugual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49:  Missa che non L'hanno cambiata tan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50:  Forse l'avevano pitturata ma s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é spitturata un'altra vol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51:  Da questa parte non l'hanno cambia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52:  Ah, hanno pulito d'avan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53:  C'é poco sugo in questa pasta, 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54:  Che vorres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 xml:space="preserve">0855:  Cosi. </w:t>
      </w:r>
      <w:r>
        <w:rPr>
          <w:rFonts w:cs="Courier New" w:ascii="Courier New" w:hAnsi="Courier New"/>
          <w:sz w:val="22"/>
          <w:lang w:val="it-IT"/>
        </w:rPr>
        <w:t>L'ho detto cos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56:  Mi fa male il braccio, orc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57:  Cosa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Mi fa male il bracc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58:  Babooska, questa é robba tu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Grazi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59:  Dove te la mett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Qua. Ma devo lavarl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60:  Non lo so che devi far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o ho giá tanta della mia da lava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1:  Io ho lavata una adess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62:  Che non ho proprio il temp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 lavarti pure la tu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3:  Sai che faccio io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64:  c'abbiamo da fare questo paes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'altro qual é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65:  Villafranca in Unigia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6:  E poi c'é Pontremol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67:  E io dopo Pontremol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ado a cercare teat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8:  Perché tanto cosi non si lavor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69:  Va beh, se devi buttare l'osso prim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un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70:  Tanto i soldi delle spese all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ettimana sono di piú qua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71:  che se facciamo il teatr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72:  S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73:  Perché invece di spostars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tutte le settimane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74:  ti sposti una volt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ne so fai 15 giorni su una piazza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75:  Ma quanti soldi di spese, abbiamo fatto du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kw, lo sai che non sono neanche 100eur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76:  E tutta la nafta per spostar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77:  Altre 100 Euro sono 200Eur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78:  Ma come si dice, 200 Eur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79:  Tu vedrai alla fine della settimana i sold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sono andati via per fare una piazz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0:  200, magari 200, ti piacerebb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1:  Eh beh, allora 200 qu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2:  io penso che nel teatr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In un giorno 200 e 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83:  Ma cosa, ogni giorno 200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4:  Voi da ieri mattina che siete tut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il giorno in movimen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85:  Allora, qual é il problem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6:  Ah, bel lavoro, ammazarsi sotto la pioggi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otto l'acqua, sotto il freddo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7:  Perché, secondo te é bell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Bellissi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88:  Dalla mattina alla sera in movimen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poi magari vengono 10 perso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89:  Che vita é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90:  Davvero, vai troppo velo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 xml:space="preserve">  Ved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91:  Cos'é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92:  Mamma m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93:  Guarda, guarda, se avevi uno in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bicicletta qua dietro, l'avevi gia'pres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94:  Ti do una papina qualche giorno ch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vedi, 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95:  Non mi piace che fai cos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fr-FR"/>
        </w:rPr>
        <w:t>0896:  Oh, te la dó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fr-FR"/>
        </w:rPr>
      </w:pPr>
      <w:r>
        <w:rPr>
          <w:rFonts w:eastAsia="Courier New" w:cs="Courier New" w:ascii="Courier New" w:hAnsi="Courier New"/>
          <w:sz w:val="22"/>
          <w:lang w:val="fr-FR"/>
        </w:rPr>
        <w:t xml:space="preserve">       </w:t>
      </w:r>
      <w:r>
        <w:rPr>
          <w:rFonts w:cs="Courier New" w:ascii="Courier New" w:hAnsi="Courier New"/>
          <w:sz w:val="22"/>
          <w:lang w:val="fr-FR"/>
        </w:rPr>
        <w:t>-Dammmel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fr-FR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97:  Guarda questo. Gia i sold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898:  Guarda che non é tutt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oro che lucic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99:  Anche Sonni aveva la mercedes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00:  e cia i debiti fino al buco del cu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01:  A sembrare che quello ha i sol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02:  Girano in mercedes, porsch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03:  Poi quando vai a vedere c'hanno mill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uro nella banca, allora cosa sono, sold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4:  Mingh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05:  Scem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06:  Va bene questa a t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07:  Chiudon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08:  Non cred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09:  Cosa ne pensi se mando l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omanda a Genova per natal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10:  Andrebbe mica mal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1:  Al limi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2:  se vediamoche é troppo grande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3:  facciamo solamente una par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4:  E prendiamo solo un pezz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15:  O magari se riusciamo fare qualch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rticolo sul giorn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6:  Mo vediamo. Appena ci avvicciniam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17:  Mo vediamo dove siam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 po piu vici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18:  Se no anche Savo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19:  Dove rimane, dopo Genov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Dopo Genov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20:  Io ho mandato le domand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fino a Ventimigl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21:  Poi quest'anno forse spatriam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22:  Dove andiamo, in Franci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In Franc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23:  Chi lo s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>0924:  Quando siamo la decidiam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25:  Tanto fa parte dell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munitá europe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26:  Infatti. Vorrei provare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27:  a vedere come funziona in 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28:  Se no ritorniamo indietro qu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per l'estate prossi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29:  Dovrebbe ritornare il cald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ha detto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0:  E sfuocato, non si vede null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1:  E Meglio vai, Giuliana, che non ti ve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2:  Meglio?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3:  Quello é il nonno, Ange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34:  A E quella che é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E Giulia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5:  Quello é mio papá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36:  Che L'offi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37:  Quello é tuo non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38:  Ti somiglia anch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ello é tuo non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39:  Di ch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0:  Di Ro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E di Michel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1:  Qui taglio il nastr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2:  E non ries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3:  Come non riesc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4:  Ma non ti si vede, Giulia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45:  Ma che sei cuercio mettiti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gli occhial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46:  Oh, il pret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'unico che si vede bene é il pret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7:  Eccol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8:  Ah, sembri Pittiglio, sembr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49:  A Paolino assomigl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50:  Quella é mia sorell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quello é mio papá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51:  Tutti i tuoi paren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2:  Questa é cosa, questa é mia suocer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3:  Mia non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4:  Minghia, la non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5:  Quella é la Katj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56:  Quello chi é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57:  Al Paci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8:  Quella cia un cuscino in tes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59:  Paolo, Rober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60:  Dov'é Paol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No, Roberto e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1:  La macella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2:  Che bello, si mette in pos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3:  Carlo, mamma m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4:  Mamma mia, ci dovevi pensar prim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5:  Ecco che se magni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6:  Quello é mio cugi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7:  Hai pagato tutto te Carl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68:  Ma non eravate in tan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69:  No, una sessanti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0:  Tutti gadgi c'era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1:  Ale, questa é sua sorell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72:  Minghi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s'é magniato tua sorell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3:  che s'é magni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4:  Minghia, che brutti che so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5:  Ma d'avvero, sembri tua figl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76:  Ma diventa brutta come te quand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diventa vecchia, povero Jur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7:  Cosa stai facend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78:  Azzur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79:  Cosa stai cercando lassú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0:  Nient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1:  Grotte du Castro, Mart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2:  Valent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3:  Cani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4:  Montatalto di Cast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5:  Bomarz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6:  Grotte Santo Stef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7:  Celle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8:  qua dove eravam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Graffign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9:  Civitella d'Agli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90:  Bagnoregg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91:  Civitella d'Agliano era la dove c'er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tua amiche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92:  Qual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lba Chia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93:  Boh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 xml:space="preserve">0994:  Boh. </w:t>
      </w:r>
      <w:r>
        <w:rPr>
          <w:rFonts w:cs="Courier New" w:ascii="Courier New" w:hAnsi="Courier New"/>
          <w:sz w:val="22"/>
          <w:lang w:val="it-IT"/>
        </w:rPr>
        <w:t>Non mi ricordo neanche piú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95:  Questa é Bagnoreggi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96:  poi c'é Ficull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97:  Monteleone di Orviet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98:  Dove avevamo preso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neve c'era Alba Chia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99:  Cittá della Piev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0:  Rapolano Term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astiglione Berardenga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1:  Guerce Gross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02:  Certaldo e Pis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03:  Guarda che giro che abbiamo fat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4:  Quest'anno farai tutte l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cuole in Liguri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05:  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6:  Chi lo so dove andremo quest'an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07:  Cosa farem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8:  Come va quest'anno a scuola, che dici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M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9:  Mal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Ma no, adesso cambiam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0:  qui c'era la maestr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era un p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11:  Cattiv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12:  Si, un po acid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3:  Adesso, nella prossima scuola ch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andiamo magari é piú brav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14:  Fors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5:  1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6:  2,3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7:  4,5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8:  6,7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19:  8,9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0:  10,11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1:  12,13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2:  14,15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3:  16,17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4:  18,19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5:  20, 21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6:  22, 23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7:  24, 25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8:  26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29:  27, 28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30:  Ventot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31:  Ventotto scuo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32:  Quante ne ho fatte in un an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33:  Tanti augur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34:  Cominci a diventar prim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35:  E arrivato un messagg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 xml:space="preserve">1036:  Fatti gli affaracci tuoi. 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37:  Vai a soffiare 21 volte adess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38:  3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39:  21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4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0:  Ma questa é sc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1:  5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2:  E finito l'accendino, menoma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3:  Se no fra un po mangiamo la ce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44:  Basta, ba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Aspett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45:  7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46:  Dammi l'accendi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47:  E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8:  8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49:  9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50:  Ma come l'hai fatta quest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51:  Volevo 21 i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52:  11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53:  12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54:  13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55:  Ma quando ce la mangiamo la tort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56:  Quasi arriva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57:  Ma questa é sce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58:  20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59:  E 21, apposto, dai, bas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60:  Ma dai, non si puo cosi da sceme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E scema tua sorell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61:  Pensa quando ne ne ha 50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62:  quante volte dovremo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stare a fare, 51,52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63:  Senti Ciccio, ma perché la magli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la metti all'incontrari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64:  Perché porta fortu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65:  Perché io sono fortuna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66:  Dai, Babooska, che devo andar v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67:  Anche al mio compleanno vai vi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S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68:  E il regalo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69:  Te lo avevo dato prim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Me lo sono giá pers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70:  Ciccio no, é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1:  Si, a me come no, che Cazzo;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72:  se si muore si muore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una volta sola, imparate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3:  T'ingrassi.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</w:t>
      </w:r>
      <w:r>
        <w:rPr>
          <w:rFonts w:cs="Courier New" w:ascii="Courier New" w:hAnsi="Courier New"/>
          <w:sz w:val="22"/>
          <w:lang w:val="it-IT"/>
        </w:rPr>
        <w:t>Eh beh, se si ingrassa, cosa fa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74:  La torta é veramente buon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Te muori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5:  Chi se ne freg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6:  Io non mangio.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77:  E guard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8:  Ti piace la tort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79:  Scendi, scend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80:  Rovini la telecamer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81:  Se no magniamo la robba, porc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2:  Esprimi un desider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3:  Sbrigati, sbriga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4:  Soffi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85:  Aspetta che volevo farla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on tutte le cande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86:  Mamma, lo dici qualcosa alla Naike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Ti ho detto aspett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7:  Prima mi dici d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8:  Soffia, d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89:  No, adesso me le riacen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90:  Dammi qua, dammi L'accendino, su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che dormi semp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1:  Io dormo?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2:  Da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  <w:lang w:val="it-IT"/>
        </w:rPr>
        <w:t>-Pront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3:  Ce l'ho fatt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4:  Leva tutta la cera se no ci fa male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5:  Dammi, dammi un cucchiain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6:  Dov'é la torta, ecco la tor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7:  Questa é la Babooska da gran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8:  Cosi bella?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099:  No, diventa piú bell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100:  Originale Attrazione di Hula Hop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101:  In pista per voi: Baboosk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102:  Accogliamola con un applaus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103:  Ai Hula Hop: Baboosk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1104:  Babooska! Brava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35:00Z</dcterms:created>
  <dc:creator>Covi Florian</dc:creator>
  <dc:description/>
  <dc:language>en-US</dc:language>
  <cp:lastModifiedBy>Rainer</cp:lastModifiedBy>
  <cp:lastPrinted>2005-05-15T13:22:00Z</cp:lastPrinted>
  <dcterms:modified xsi:type="dcterms:W3CDTF">2006-01-30T16:21:00Z</dcterms:modified>
  <cp:revision>9</cp:revision>
  <dc:subject/>
  <dc:title>0001:  Piglia un po un portacen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267927</vt:r8>
  </property>
  <property fmtid="{D5CDD505-2E9C-101B-9397-08002B2CF9AE}" pid="3" name="_AuthorEmail">
    <vt:lpwstr>frimmel@ventofilm.com</vt:lpwstr>
  </property>
  <property fmtid="{D5CDD505-2E9C-101B-9397-08002B2CF9AE}" pid="4" name="_AuthorEmailDisplayName">
    <vt:lpwstr>Rainer Frimmel</vt:lpwstr>
  </property>
  <property fmtid="{D5CDD505-2E9C-101B-9397-08002B2CF9AE}" pid="5" name="_EmailSubject">
    <vt:lpwstr>ital. Dialoge Babooska</vt:lpwstr>
  </property>
</Properties>
</file>