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843" w:leader="none"/>
        </w:tabs>
        <w:ind w:right="-8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02:  Prends un cendrier.</w:t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003:  Il fait froid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004:  Le voici a tes souhait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005:  Un moment, aujourd’hui c’est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l’anniversaire de Baboosk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006:  C’est donc pas ton anniversaire.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Allez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07:  Ce sera quand ton anniversair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ab/>
        <w:tab/>
      </w:r>
      <w:r>
        <w:rPr>
          <w:rFonts w:cs="Courier New" w:ascii="Courier New" w:hAnsi="Courier New"/>
          <w:sz w:val="22"/>
          <w:lang w:val="de-DE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008:  Quand elle fera son anniversaire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il fera très froid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009:  Papa, cette place est réservée à Baby.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10:  Maintenant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Elle ne s’est pas encore assis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11:  Laisse moi fair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12:  Ils en ont mis vingts, ils ont mis.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T’as vu.</w:t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013:</w:t>
        <w:tab/>
        <w:t xml:space="preserve">  Ça semble quelque chose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14:  un château, brav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15:  Aujourd’hui je fais mes vingt an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16:  Pousse-toi pap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17:  C’est mon anniversair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Vingt an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18:  Oui, mais de prison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19:  A tes souhaits Cicci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20:  Non, ce n’est pas ç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21:  Je m’assoi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22:  A tes souhaits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023:  Quoi, Azzurra est la seule qui chante!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955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 xml:space="preserve">0024:  S’il y a quelqu’un qui nous entend,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il nous prendra pour des idiot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25:  Allez, souffle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26:  Quatre-vingts de ces années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027:  Allô Tant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28:  Salut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Bien, et toi?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29:  Comment ça va là bas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30:  Et quel temps il fait maintenant, il pleut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031:  La même chose ic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032:  Jusqu’à maintenant nous n’avons pas encore débuté. </w:t>
      </w:r>
    </w:p>
    <w:p>
      <w:pPr>
        <w:pStyle w:val="Normal"/>
        <w:widowControl w:val="false"/>
        <w:ind w:firstLine="708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Depuis mercred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33:  Personne n’est arrivé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34:  Oui, nous avons fait une autre place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Montecchi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35:  A Montecchio pour trois jours ça a été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assez bien, on ne se lamente pas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36:  Ici, mon dieu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37:  depuis mercredi jusqu’à maintenant 5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personnes sont arrivées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38:  Nous n’avons pas débuté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Quel coin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39:  Mon dieu.</w:t>
      </w:r>
    </w:p>
    <w:p>
      <w:pPr>
        <w:pStyle w:val="Normal"/>
        <w:widowControl w:val="false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40:  #Le cirque, après avoir obtenu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un grand succès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41:  #prolonge jusqu’au 6 janvier,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042:  #tous les jours deux exceptionnels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spectacles au cirque.#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43:  #Cirque chauffé de façon moderne,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44:  #à l’intérieur il fait chaud.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45:  #Exceptionnellement le cirque,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46:  # après avoir obtenu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un grand succès,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47:  # prolonge à Montalto di Castro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 xml:space="preserve">jusqu’au 6 janvier.# 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48:</w:t>
        <w:tab/>
        <w:t xml:space="preserve">  #jusqu’au 6 janvier.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049:  # tous les jours le cirque présente deux exceptionnels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spectacles,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50:  #l’ après midi à 17 heures,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051:  #</w:t>
      </w:r>
      <w:r>
        <w:rPr>
          <w:rFonts w:cs="Arial" w:ascii="Arial" w:hAnsi="Arial"/>
          <w:szCs w:val="22"/>
        </w:rPr>
        <w:t xml:space="preserve"> </w:t>
      </w:r>
      <w:r>
        <w:rPr>
          <w:rFonts w:cs="Courier New" w:ascii="Courier New" w:hAnsi="Courier New"/>
          <w:sz w:val="22"/>
        </w:rPr>
        <w:t>et en soirée, à</w:t>
      </w:r>
      <w:r>
        <w:rPr>
          <w:rFonts w:cs="Arial" w:ascii="Arial" w:hAnsi="Arial"/>
          <w:szCs w:val="22"/>
        </w:rPr>
        <w:t xml:space="preserve"> </w:t>
      </w:r>
      <w:r>
        <w:rPr>
          <w:rFonts w:cs="Courier New" w:ascii="Courier New" w:hAnsi="Courier New"/>
          <w:sz w:val="22"/>
        </w:rPr>
        <w:t>21 heures.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52:  #Cirque chauffé de façon moderne 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ab/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53:  Il n’y a personne aujourd’hui? C’est vide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54:  C’est vide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055:  #à Montalto di Castro, dans l’ancienne zone Esso...#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56:  Puis 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57:  achète un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58:  kilo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59:  Non, non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Kilo non, c’est trop difficile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60:  Non, non, attend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61:  Et dépense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62:  Quatre Euro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63:  C’est moi qui décid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64:  Quatre Euros!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Et bien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65:  Assez,.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Alors, combien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066:  Non, c’est moi qui choisis la question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067:  Mais si tu la choisis, c’est quoi comme dev</w:t>
      </w:r>
      <w:r>
        <w:rPr>
          <w:rFonts w:cs="Arial" w:ascii="Arial" w:hAnsi="Arial"/>
          <w:szCs w:val="22"/>
        </w:rPr>
        <w:t>oir </w:t>
      </w:r>
      <w:r>
        <w:rPr>
          <w:rFonts w:cs="Courier New" w:ascii="Courier New" w:hAnsi="Courier New"/>
          <w:sz w:val="22"/>
        </w:rPr>
        <w:t>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68:  C’est moi qui choisi les questions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69:  Allez, combien d’argent il lui reste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70:  Non, combien d’argent en plus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71:  Qu’est-ce ça veut dire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72:  ... combien d’argent il lui reste?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073:  Mais je n’ai pas le cahier avec mo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74:  Allez. Fait le ici dessou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75:  Et lis d’abord ce qu’il y a marqué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Non, là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76:  Si tu dois lire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77:  Et alors ? Je fais à rebour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78:  S’il te plait, ça fait... Allez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79:  on va voir si tu sais bien faire les problème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080:  Simona va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81:  Non, ça c’est toi qui l’as écrit et moi, après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j’écris dessous autre chose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82:  Résous ceci d’abord ! Voilà, ou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83:  Simona va au marché, porte 20 euros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84:  achète deux pommes et dépense 2 euro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85:  Puis elle achète un kilo de pain 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86:  et dépense 4 euro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087:  Combien d’argent lui reste-t-il</w:t>
      </w:r>
      <w:r>
        <w:rPr>
          <w:rFonts w:cs="Arial" w:ascii="Arial" w:hAnsi="Arial"/>
          <w:szCs w:val="22"/>
        </w:rPr>
        <w:t> </w:t>
      </w:r>
      <w:r>
        <w:rPr>
          <w:rFonts w:cs="Courier New" w:ascii="Courier New" w:hAnsi="Courier New"/>
          <w:sz w:val="22"/>
        </w:rPr>
        <w:t>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088:  Alors, comment est-ce qu’il faut faire</w:t>
      </w:r>
      <w:r>
        <w:rPr>
          <w:rFonts w:cs="Arial" w:ascii="Arial" w:hAnsi="Arial"/>
          <w:szCs w:val="22"/>
        </w:rPr>
        <w:t> </w:t>
      </w:r>
      <w:r>
        <w:rPr>
          <w:rFonts w:cs="Courier New" w:ascii="Courier New" w:hAnsi="Courier New"/>
          <w:sz w:val="22"/>
        </w:rPr>
        <w:t>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89:  Je dois résoudre le problèm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90:  Non, attend, c’est quoi le problème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91:  Comment faut-il le résoudre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Ah, c’est ça le problèm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92:  Et bien, maintenant je dois le faire: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93:  données: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094:  je dois écrire ce qu’il y a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95:  Ce qu’il y a dedans, ou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096:  Donnée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97:  On écrit toujours comme ça.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Donnée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98:  Alor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099:  Comment on fait?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Attend, je jette un coup d’œil, peut être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00:  Attends. Baby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101:  Il’y a mon cahier de maths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de cette année, tu vas me le prendre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02:  -Je te dis comment on fait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 xml:space="preserve">Non, non, va me le prendre, toi,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03:  va me le prendre, Baby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04:  je te l'ai demandé, allez, vas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Mais excuse-moi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05:  Ah, je me souviens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Heureusement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06:  Rien, nous sommes là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nous restons jusqu’au six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07:  Ici, toujours à Montalto di Castr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08:  On prolonge, oui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car nous n’avons pas trouvé de plac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109:  Nous allons</w:t>
      </w:r>
      <w:r>
        <w:rPr>
          <w:rFonts w:cs="Arial" w:ascii="Arial" w:hAnsi="Arial"/>
          <w:szCs w:val="22"/>
        </w:rPr>
        <w:t xml:space="preserve"> </w:t>
      </w:r>
      <w:r>
        <w:rPr>
          <w:rFonts w:cs="Courier New" w:ascii="Courier New" w:hAnsi="Courier New"/>
          <w:szCs w:val="22"/>
        </w:rPr>
        <w:t>vers</w:t>
      </w:r>
      <w:r>
        <w:rPr>
          <w:rFonts w:cs="Arial" w:ascii="Arial" w:hAnsi="Arial"/>
          <w:szCs w:val="22"/>
        </w:rPr>
        <w:t xml:space="preserve"> </w:t>
      </w:r>
      <w:r>
        <w:rPr>
          <w:rFonts w:cs="Courier New" w:ascii="Courier New" w:hAnsi="Courier New"/>
          <w:sz w:val="22"/>
        </w:rPr>
        <w:t>Viterbo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10:  parce qu’ici il n’ya pas de travail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11:  Maman va à l'hôpital ce soir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12:  Non, c’est pour le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stress, elle fait des analyse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13:  Un peu tout, l’estomac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14:  Nous travaillerons sans maman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15:  C’est pareil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  Et vous, vous travaillez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16:  Qu’est-ce qui éclate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17:  Les pétards de nouvel-an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118:  Non,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19:  c’était Lenticchia, qui faisait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20:  Tu as peur des pétards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21:  Ils me dérangent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Ils te réveillent, et…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22:  Quand tu vas là tu la prends avec toi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23:  Fais gaffe aux chats, qu’ils ne sortent pa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24:  Ils ne doivent en tous cas pas sortir</w:t>
      </w:r>
      <w:r>
        <w:rPr>
          <w:rFonts w:cs="Arial" w:ascii="Arial" w:hAnsi="Arial"/>
          <w:szCs w:val="22"/>
        </w:rPr>
        <w:t>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25:  L’année est bientôt finie, et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26:  Lenticchia, qu’est-ce que tu as, vien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127:  Maintenant ils fêtent</w:t>
      </w:r>
      <w:r>
        <w:rPr>
          <w:rFonts w:cs="Arial" w:ascii="Arial" w:hAnsi="Arial"/>
          <w:szCs w:val="22"/>
        </w:rPr>
        <w:t xml:space="preserve"> </w:t>
      </w:r>
      <w:r>
        <w:rPr>
          <w:rFonts w:cs="Courier New" w:ascii="Courier New" w:hAnsi="Courier New"/>
          <w:sz w:val="22"/>
        </w:rPr>
        <w:t>déjà la fêt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28:  Petite! Elle a peur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29:  Tous ont peur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30:  Déjà part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31:  On ne le voit pas, hein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32:  Le cirque Floriciccio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est de passage à Bomarzo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 xml:space="preserve">0133:  il </w:t>
      </w:r>
      <w:r>
        <w:rPr>
          <w:rFonts w:cs="Arial" w:ascii="Arial" w:hAnsi="Arial"/>
          <w:szCs w:val="22"/>
        </w:rPr>
        <w:t>s</w:t>
      </w:r>
      <w:r>
        <w:rPr>
          <w:rFonts w:cs="Courier New" w:ascii="Courier New" w:hAnsi="Courier New"/>
          <w:sz w:val="22"/>
        </w:rPr>
        <w:t>’arrête seulement pour 4 jour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34:  Jusqu'à dimanch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35:  Cirque chauffé de façon moderne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36:  vous n’aurez pas froid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37:  C’est un spectacle jeune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moderne et dynamique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38:  des jeunes artistes participent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sur la piste du cirqu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39:  Clown, jongleurs, acrobates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40:  fakirs, contorsionnistes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41:  chiens domptés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42:  serpents, iguanes, tiligues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43:  un sympathique numéro de Hula Hop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sur la piste du cirqu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44:  Le Floriciccio, à Bomarzo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45:  sur la Place Salvo d'Aquist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46:  Nous vous attendons nombreux au cirque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47:  #19 morts seulement samedi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autres huit cette nuit.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48:  #Un numéro incertain de blessés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Une liste qui s’allonge de minute en minute.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49:  #Le week end n’est pas encore fini,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50:  #mais le bilan de 27 victimes est déjà dramatique.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51:  #Seulement à Rome dans la nuit entre samedi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et dimanche la police communale...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52:  # a enregistré 90 accidents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dont un mortel.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53:  #A Turin un homme est mort et un autre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est gravement blessé,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54:  #après que leur voiture est allée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contre un arbre.#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155:  #Et puis une autre nouvelle: 3 personnes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ont perdu la vie# 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56:  #et trois autres sont gravement blessées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après un grave accident de circulation.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157:  #</w:t>
      </w:r>
      <w:r>
        <w:rPr>
          <w:rFonts w:cs="Arial" w:ascii="Arial" w:hAnsi="Arial"/>
          <w:szCs w:val="22"/>
        </w:rPr>
        <w:t xml:space="preserve"> </w:t>
      </w:r>
      <w:r>
        <w:rPr>
          <w:rFonts w:cs="Courier New" w:ascii="Courier New" w:hAnsi="Courier New"/>
          <w:sz w:val="22"/>
        </w:rPr>
        <w:t xml:space="preserve">Comme vous l’avez entendu, beaucoup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d’accidents sont causés # 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58:  #par le brouillard et le mauvais temps,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159:  #</w:t>
      </w:r>
      <w:r>
        <w:rPr>
          <w:rFonts w:cs="Arial" w:ascii="Arial" w:hAnsi="Arial"/>
          <w:szCs w:val="22"/>
        </w:rPr>
        <w:t xml:space="preserve"> </w:t>
      </w:r>
      <w:r>
        <w:rPr>
          <w:rFonts w:cs="Courier New" w:ascii="Courier New" w:hAnsi="Courier New"/>
          <w:sz w:val="22"/>
        </w:rPr>
        <w:t>nous rejoignons tout de suite</w:t>
      </w:r>
      <w:r>
        <w:rPr>
          <w:rFonts w:cs="Arial" w:ascii="Arial" w:hAnsi="Arial"/>
          <w:szCs w:val="22"/>
        </w:rPr>
        <w:t xml:space="preserve"> </w:t>
      </w:r>
      <w:r>
        <w:rPr>
          <w:rFonts w:cs="Courier New" w:ascii="Courier New" w:hAnsi="Courier New"/>
          <w:sz w:val="22"/>
        </w:rPr>
        <w:t>notre envoyé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Claudio Badiatti ... 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60:  #pour savoir si le mauvais temps va durer.#</w:t>
      </w:r>
    </w:p>
    <w:p>
      <w:pPr>
        <w:pStyle w:val="Normal"/>
        <w:widowControl w:val="false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161:  Combien d’enfants y a-t-il</w:t>
      </w:r>
      <w:r>
        <w:rPr>
          <w:rFonts w:cs="Arial" w:ascii="Arial" w:hAnsi="Arial"/>
          <w:szCs w:val="22"/>
        </w:rPr>
        <w:t> </w:t>
      </w:r>
      <w:r>
        <w:rPr>
          <w:rFonts w:cs="Courier New" w:ascii="Courier New" w:hAnsi="Courier New"/>
          <w:sz w:val="22"/>
        </w:rPr>
        <w:t>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62:  Environ 90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163:  Oui, mais hier soir personne n’est venu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à cause du brouillard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64:  Espérons qu’ils viennent aujourd’hu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65:  Dans deux heures nous aurons le spectacl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Le Samedi ils dansent ic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66:  Je sai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On vient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67:  Ou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68:  On dirait l'orchestr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69:  On dirait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170:  Il y a quelque chose,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je ne sais pas quo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171:  On danse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72:  Je n’ai jamais dansé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73:  Je t’apprend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74:  Pourquoi, tu es danseuse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Et alors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75:  Ici il’y a aussi le parc des monstre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On y va?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176:  On dit qu’il y a une maison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penchée de deux côté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177:  Je le sais, on me l’a dit auss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78:  On y va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Ou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79:  Mais il faut marcher un bout, à pied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80:  Pourquoi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81:  Parce-que il est complètement dans un boi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182:  Ça monte</w:t>
      </w:r>
      <w:r>
        <w:rPr>
          <w:rFonts w:cs="Arial" w:ascii="Arial" w:hAnsi="Arial"/>
          <w:szCs w:val="22"/>
        </w:rPr>
        <w:t> </w:t>
      </w:r>
      <w:r>
        <w:rPr>
          <w:rFonts w:cs="Courier New" w:ascii="Courier New" w:hAnsi="Courier New"/>
          <w:sz w:val="22"/>
        </w:rPr>
        <w:t>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83:  Je ne sais pa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84:  Que font ces gens, pendant la journée,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ils ne se promènent pas? Regarde là-haut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85:  Ils restent chez eux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86:  Ils regardent la télé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187:  Les vieilles dames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tricotent pour leurs hommes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88:  Et c’est tout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89:  Et les enfants, bof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90:  Même pas au cirque ils viennent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91:  Mai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Bof.</w:t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92:  Quel pays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93:  Vilain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94:  Ce n’est pas vilain, c’est qu’ils ne viennent pa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95:  Mais c’est moche, il n’y a personne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presque pas de magasins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96:  il n’y a presque rien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97:  Je n’habiterais jamais dans un coin comme ç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98:  C’est dur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Et ou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99:  Mais samedi soir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pour venir manger ici,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00:  qu’est-ce que vous faites la pizza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Restaurant Pizzeri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01:  Et après vous dansez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Il faudra réserver la table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02:  Parfois oui, parfois non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ça dépends du monde qu’il y a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203</w:t>
      </w:r>
      <w:r>
        <w:rPr>
          <w:rFonts w:cs="Arial" w:ascii="Arial" w:hAnsi="Arial"/>
          <w:szCs w:val="22"/>
        </w:rPr>
        <w:t xml:space="preserve"> :    </w:t>
      </w:r>
      <w:r>
        <w:rPr>
          <w:rFonts w:cs="Courier New" w:ascii="Courier New" w:hAnsi="Courier New"/>
          <w:sz w:val="22"/>
        </w:rPr>
        <w:t>Vous ne savez pas combien de monde il y 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204:  Peut-être une cinquantaine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une quarantaine de personnes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205:  Et, donc, il ne faut pas réserver maintenant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06:  Non, il n’y a pas besoin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de-DE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07:  Et puis après on manger et on dans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Ou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208:  Mais il y a des jeunes aussi?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09:  Non, pas vraiment, pas de jeune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10:  Il suffit de regarder le coin!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ab/>
        <w:t xml:space="preserve">  -Pour ceux qui aiment l’accordéon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211:  Rien</w:t>
      </w:r>
      <w:r>
        <w:rPr>
          <w:rFonts w:cs="Arial" w:ascii="Arial" w:hAnsi="Arial"/>
          <w:szCs w:val="22"/>
        </w:rPr>
        <w:t xml:space="preserve"> </w:t>
      </w:r>
      <w:r>
        <w:rPr>
          <w:rFonts w:cs="Courier New" w:ascii="Courier New" w:hAnsi="Courier New"/>
          <w:sz w:val="22"/>
        </w:rPr>
        <w:t>que de l’accordéon</w:t>
      </w:r>
      <w:r>
        <w:rPr>
          <w:rFonts w:cs="Arial" w:ascii="Arial" w:hAnsi="Arial"/>
          <w:szCs w:val="22"/>
        </w:rPr>
        <w:t> </w:t>
      </w:r>
      <w:r>
        <w:rPr>
          <w:rFonts w:cs="Courier New" w:ascii="Courier New" w:hAnsi="Courier New"/>
          <w:sz w:val="22"/>
        </w:rPr>
        <w:t>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12:  S'il y en a qui aiment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même des jeunes, pourquoi pa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213:  Moi je vais venir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14:  Mais ceux qui viendront c’est des gens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d’ici ou des gens des environ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15:  Ils arrivent de Viterbo, de Bomarzo, de Attigliano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tous des environ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16:  Pratiquement il n’y a qu’un seul qui jou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17:  Oui, il n’y a qu’un seul qui jou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18:  Mais des fois ils chantent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19:  Non. Une fois, l'année passé, il y avait un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groupe qui chantait et jouait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20:  Mais pas cette année, non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Ils aiment mieux l’accordéon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21:  Ceux qui viennent ils s’amusent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bien, puisque ils dansent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22:  Savez vous combien d’habitants fait Bomarzo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23:  Non, je ne saurais pas dire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combien d’habitant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24:  Puisque je ne suis pas d’ici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je suis Sicilienne. Donc..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225:  De la Sicile vous êtes venue</w:t>
      </w:r>
      <w:r>
        <w:rPr>
          <w:rFonts w:cs="Arial" w:ascii="Arial" w:hAnsi="Arial"/>
          <w:szCs w:val="22"/>
        </w:rPr>
        <w:t xml:space="preserve"> </w:t>
      </w:r>
      <w:r>
        <w:rPr>
          <w:rFonts w:cs="Courier New" w:ascii="Courier New" w:hAnsi="Courier New"/>
          <w:sz w:val="22"/>
        </w:rPr>
        <w:t>ici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26:  Quelle différence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27:  Le jour et la nuit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28:  Les gens d’ici sont beaucoup plus froids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en Sicile non, ils sont bien plus accueillant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229:  Ils sont différents, c’est vra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30:  Quant j’étais au service militaire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à Rome, la plupart de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 xml:space="preserve">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31:  ceux qui étaient avec moi étaient tous sicilien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32:  Peut être pas à Viterbe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Viterbe est plus ouvert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33:  par contre Bomarzo c’est petit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les gens sont plus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34:  Puis ici les gens, chacun sait que fait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l’autre 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35:  Ils regardent comment tu te maquille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comment tu t’habille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236:  C’est vrai, ou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Il est petit, ce bled, n'est-ce pa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37:  Ils sont dix en tout et ils se connaissent en vingt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 xml:space="preserve">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238:  Dans un petit village, les gens murmur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39:  Ou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40:  C’est fou, dans un si joli village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 xml:space="preserve">personne qui vienne au cirque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835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41:  C’est difficile. Ces gens, peut-être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835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242:  qu’il sortent, le dimanche,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835" w:leader="none"/>
        </w:tabs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ils s’en vont à l’église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243:  Il n’ont pas de halle de sports, par ici ?</w:t>
      </w:r>
    </w:p>
    <w:p>
      <w:pPr>
        <w:pStyle w:val="Normal"/>
        <w:widowControl w:val="false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44:  Non, pour le sport ils envoient les gosses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245:  À Viterb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Ou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46:  Tu parles 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47:  C’est absurde; qu’est-ce qui les retient ici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248:  La plupart des parents travaillent tou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249:  Quand ils viennent à la maison ils sont fatigués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250:  Ils n’ont pas le temps </w:t>
      </w:r>
    </w:p>
    <w:p>
      <w:pPr>
        <w:pStyle w:val="Normal"/>
        <w:widowControl w:val="false"/>
        <w:ind w:left="708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de emmener les enfants au cirque...</w:t>
      </w:r>
    </w:p>
    <w:p>
      <w:pPr>
        <w:pStyle w:val="Normal"/>
        <w:widowControl w:val="false"/>
        <w:ind w:firstLine="708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51:  Tu vois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52:  C’est ça le problèm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53:  C’est pas des gens qui aiment sortir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qui aiment se promener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54:  Ils attendent huit heures du soir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pour rester à la maison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55:  Mais, il n’y a jamais rien ici,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56:  pour une fois qu’il ya le cirque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un sacrifice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57:  Ils n’aiment pas les nouveautés,</w:t>
      </w:r>
    </w:p>
    <w:p>
      <w:pPr>
        <w:pStyle w:val="Normal"/>
        <w:widowControl w:val="false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58:  ils n’aiment pa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259:  Ils accumulent leurs petits sous et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 xml:space="preserve">l’été ils partent en vacances, 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260:  après ils rentrent à la maison </w:t>
      </w:r>
    </w:p>
    <w:p>
      <w:pPr>
        <w:pStyle w:val="Normal"/>
        <w:widowControl w:val="false"/>
        <w:ind w:firstLine="708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t tout c’est fini.</w:t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  </w:t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61:  T’as vu, ça te semble difficile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Regarde-mo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62:  Il suffit de lever la pointe des pieds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comme ça, bravo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63:  Mais Michele, la main sur la dame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sur l’épaule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64:  Comme ça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Bravo, ou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65:  Tout à fait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66:  Les deux, comme ça, regarde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67:  Comme ça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D’abords tu dis sur l’épaule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68:  Comme ça n’est-ce pas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La dame sur l’épaul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69:  Alors comme ç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70:  Attends! Comme ç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71:  Attends, doucement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72:  tourne, tourn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73:  Bomarzo, t’est fou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274:  Criminal tango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 xml:space="preserve">0275:  Allez Felice, la </w:t>
      </w:r>
      <w:r>
        <w:rPr>
          <w:rFonts w:cs="Courier New" w:ascii="Courier New" w:hAnsi="Courier New"/>
          <w:i/>
          <w:sz w:val="22"/>
          <w:lang w:val="it-IT"/>
        </w:rPr>
        <w:t>mossing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76:  Ils te filment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77:  Felice, t’es grand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78:  Et maintenant quel spectacl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 xml:space="preserve">0279:  Olé, les </w:t>
      </w:r>
      <w:r>
        <w:rPr>
          <w:rFonts w:cs="Courier New" w:ascii="Courier New" w:hAnsi="Courier New"/>
          <w:i/>
          <w:sz w:val="22"/>
        </w:rPr>
        <w:t>marracas</w:t>
      </w:r>
      <w:r>
        <w:rPr>
          <w:rFonts w:cs="Courier New" w:ascii="Courier New" w:hAnsi="Courier New"/>
          <w:sz w:val="22"/>
        </w:rPr>
        <w:t xml:space="preserve"> aussi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80:  Et maintenant restez sur la piste: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281:  </w:t>
      </w:r>
      <w:r>
        <w:rPr>
          <w:rFonts w:cs="Courier New" w:ascii="Courier New" w:hAnsi="Courier New"/>
          <w:i/>
          <w:sz w:val="22"/>
        </w:rPr>
        <w:t>qu’elle était belle la blonde, un menito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 xml:space="preserve">0282:  Et allez avec le </w:t>
      </w:r>
      <w:r>
        <w:rPr>
          <w:rFonts w:cs="Courier New" w:ascii="Courier New" w:hAnsi="Courier New"/>
          <w:i/>
          <w:sz w:val="22"/>
        </w:rPr>
        <w:t>menito</w:t>
      </w:r>
      <w:r>
        <w:rPr>
          <w:rFonts w:cs="Courier New" w:ascii="Courier New" w:hAnsi="Courier New"/>
          <w:sz w:val="22"/>
        </w:rPr>
        <w:t>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83:  #Il commence avec un gauche hors mesure Tyson#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84:  Puis il se baisse toujour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85:  # Encore un droit d’Etienne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Etienne et Tyson,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86:  #Bill Clancy intervient pour les séparer.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87:  #Droit d’Etienne et droit de Tyson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Etienne est au tapis.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88:  Mon dieu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89:  Qu’est-ce qu’il a fait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90:  Fini. K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91:  Il n’arrive pas à se lever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92:  C’est lui qui le soulèv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93:  #Et en moins d’une minute le match est déjà fini.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94:  C’est déguelasse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Il l’a soulevé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95:  #Un baiser de Mike Tyson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à Clifford Etienne,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96:  #nous sommes passés de la caresse...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97:  #sur le visage de Lennox Louis ...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98:  #en juin passé, au baiser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à son adversaire,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 xml:space="preserve">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299:  #évidemment il s’est attendri </w:t>
      </w:r>
    </w:p>
    <w:p>
      <w:pPr>
        <w:pStyle w:val="Normal"/>
        <w:widowControl w:val="false"/>
        <w:ind w:left="708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Mike Tyson,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300:  #ici à la </w:t>
      </w:r>
      <w:r>
        <w:rPr>
          <w:rFonts w:cs="Courier New" w:ascii="Courier New" w:hAnsi="Courier New"/>
          <w:sz w:val="22"/>
          <w:szCs w:val="22"/>
        </w:rPr>
        <w:t>Pyramid</w:t>
      </w:r>
      <w:r>
        <w:rPr>
          <w:rFonts w:cs="Courier New" w:ascii="Courier New" w:hAnsi="Courier New"/>
          <w:color w:val="FF0000"/>
          <w:sz w:val="22"/>
        </w:rPr>
        <w:t xml:space="preserve"> </w:t>
      </w:r>
      <w:r>
        <w:rPr>
          <w:rFonts w:cs="Courier New" w:ascii="Courier New" w:hAnsi="Courier New"/>
          <w:sz w:val="22"/>
        </w:rPr>
        <w:t>Arena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et voilà Clifford Etienne qui# 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01:  #a déjà repris Mike Tyson,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02:  #un peu nerveux sur le ring,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03:  #il n’est pas très content Mike Tyson,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04:  #cinquante secondes c’est pas beaucoup pour lui,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05:  #pour trouver une identification,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06:  #et puis comme d’habitude il remercie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il remercie Allah,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07:  # pour sa victoire...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08:  Il remercie le sol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309 : #...a 21 heures le cirque vous présente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son premier spectacle.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10:  #Cirque chauffé de façon moderne,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11:  # à l’intérieur il fait chaud.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12:  #De jeunes artistes participent au spectacle du cirque</w:t>
      </w:r>
    </w:p>
    <w:p>
      <w:pPr>
        <w:pStyle w:val="Normal"/>
        <w:widowControl w:val="false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13:  #le Floriciccio à Monteleone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de Orvieto,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14:  #ce soir à 21 heures# 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15:  #vous présente son premier spectacle.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16:  #Cirque chauffe de façon moderne,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17:  #à l’intérieur il fait chaud.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18:  #De jeunes artistes participent au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spectacle du cirque.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19:  #Clown, jongleurs, acrobates, fakirs,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20:  #contorsionnistes acrobatiques,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21:  #chiens domptés, serpents...#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22:  Et voilà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23:  Fin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szCs w:val="22"/>
        </w:rPr>
        <w:t>0324: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#C’est pas mon problème, puisque si c’était, </w:t>
      </w:r>
    </w:p>
    <w:p>
      <w:pPr>
        <w:pStyle w:val="Normal"/>
        <w:widowControl w:val="false"/>
        <w:ind w:left="702" w:firstLine="6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je n’aurais pas étée avec lui,#</w:t>
      </w:r>
    </w:p>
    <w:p>
      <w:pPr>
        <w:pStyle w:val="Normal"/>
        <w:widowControl w:val="false"/>
        <w:ind w:left="1410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0325:  #et pourtant j’y ai étée, et il peut bien dire </w:t>
      </w:r>
    </w:p>
    <w:p>
      <w:pPr>
        <w:pStyle w:val="Normal"/>
        <w:widowControl w:val="false"/>
        <w:ind w:firstLine="708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comment l’on s’est aimés....#</w:t>
      </w:r>
    </w:p>
    <w:p>
      <w:pPr>
        <w:pStyle w:val="Normal"/>
        <w:widowControl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0326:  #les problèmes étaient en dehors, </w:t>
      </w:r>
    </w:p>
    <w:p>
      <w:pPr>
        <w:pStyle w:val="Normal"/>
        <w:widowControl w:val="false"/>
        <w:ind w:firstLine="708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de ma part et de sa part#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0327:  #Qu’est-ce que ça peut te foutre </w:t>
      </w:r>
    </w:p>
    <w:p>
      <w:pPr>
        <w:pStyle w:val="Normal"/>
        <w:widowControl w:val="false"/>
        <w:ind w:firstLine="702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des problèmes en dehors? #</w:t>
      </w:r>
    </w:p>
    <w:p>
      <w:pPr>
        <w:pStyle w:val="Normal"/>
        <w:widowControl w:val="false"/>
        <w:ind w:firstLine="702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br/>
        <w:t xml:space="preserve">0328:  #Non, mais chaque jour je me levais </w:t>
      </w:r>
    </w:p>
    <w:p>
      <w:pPr>
        <w:pStyle w:val="Normal"/>
        <w:widowControl w:val="false"/>
        <w:ind w:firstLine="708"/>
        <w:rPr/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et je savais que je devais lutter, mentalement ...#</w:t>
        <w:br/>
        <w:tab/>
      </w:r>
    </w:p>
    <w:p>
      <w:pPr>
        <w:pStyle w:val="Normal"/>
        <w:widowControl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0329: #Mais Claudia, toujours on lutte...#</w:t>
      </w:r>
    </w:p>
    <w:p>
      <w:pPr>
        <w:pStyle w:val="Normal"/>
        <w:widowControl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0330: #J’était fatiguée mentalement...#</w:t>
      </w:r>
    </w:p>
    <w:p>
      <w:pPr>
        <w:pStyle w:val="Normal"/>
        <w:widowControl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31:  Maman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mais lundi Naike s’en va aussi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32:  Si, Naike s’en va auss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33:  Mais elle va revenir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34:  Jeudi je pens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35:  Jeud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36:  Et quand est-ce qu’elle s’en va vraiement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37:  qu’elle va vivre avec Mirco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38:  Fin de Mars. C’est ce qu’elle a dit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39:  Fin de Mar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40:  Ils se marient tous, Azzurr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41:  Elle y restera un mois seulement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Eh ou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42:  Va te marier toi aussi avec Mirc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43:  Naike se marie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Azzurra avec Mirc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44:  Tu vas vivre à Rimin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Non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45:  Tu vis ici donc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Ou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46:  Ah bon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47:  Ils s’en vont lundi, donc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et elle renvient jeudi,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48:  puis elle s’en va au mois de mar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49:  Qu’est ce que ça peut nous faire Azzurra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50:  Oui, en effet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351:  Nous sommes deux sœurs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au lieu de trois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52:  En effet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En effet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53:  Puis tu viens travailler avec moi alor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Les escamotages, avec moi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54:  l'Hula Hop avec mo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55:  Et qui est-ce qui va rester avec moi?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56:  Si Naike n’est plus là, qui va le faire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57:  Non, moi les escamotages, non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58:  C’est à maman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59:  Tout à maman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60:  Je ferais les escamotages avec Michele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361:  les Hula Hop c’est Michele ou Azzurra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qui vont me les passer?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62:  Personn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Eh non, un au moins, j’en ai besoin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63:  Et l’épée qui est-ce qui le fera avec moi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64:  Et le épée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  L’équilibriste qui est-ce qui le fera maintenant?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65:  Zut. Moi je le fera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66:  Et puis elle a acheté une nouvelle épée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367:  Elle s’achète les épées puis elle </w:t>
      </w:r>
    </w:p>
    <w:p>
      <w:pPr>
        <w:pStyle w:val="Normal"/>
        <w:widowControl w:val="false"/>
        <w:ind w:firstLine="708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se marie et elle s’en va.</w:t>
      </w:r>
    </w:p>
    <w:p>
      <w:pPr>
        <w:pStyle w:val="Normal"/>
        <w:widowControl w:val="false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68:  On va les utiliser, Azzurra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on va devenir nous les équilibristes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69:  Mais oui, on va montrer à Naike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qu’on n’a pas besoin d’ell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70:  Tu fais l’équilibriste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71:  Non, l’épée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72:  Voilà regarde, je t’apprends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tiens tes bras ouverts: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73:  Regarde maman, elle apprend déjà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A la place de Naik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74:  Fais gaffe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on va faire comme ça, c’est plus facile: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75:  Regarde! Elle peut le faire aussi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On n’a plus besoin de Naik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76:  Alors il n’y a plus de problème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77:  Maintenant, les enfants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après avoir présenté le putois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78:  on change d’exemplaire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 xml:space="preserve">et on va passer...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79:  à un jeune python mouru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80:  à un très jeune python mouru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81:  Il atteint déjà une longueur de 2 mètres et 60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82:  le voilà les enfants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le python mourus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83:  C’est quoi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Le putois, il s’est enfu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84:  Non, tu va les gaspiller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85:  Ils ne mangent pas les bonbon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86:  Il y a des poissons ici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Non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87:  Mais si, il y en 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88:  Des poissons d’eau douc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89:  Non. Je crois pa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90:  Il y a aussi des requins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91:  C’est pas vra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92:  Il y en a un ici, regarde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93:  Dis-lui que ce n’est pas vrai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le lac est trop petit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94:  Et puis c’est trop petit ic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95:  Le requin ne peut pas arriver jusqu’ic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96:  Mais même pas à la mer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il ne peut pas arriver jusqu’ic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97:  De la mer il ne peut pas arriver jusqu’ici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98:  N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99:  Goûte cette eau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pour voir si elle est salée ou douce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00:  Elle est salé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01:  Quoi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Salé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02:  L'eau du lac est salée? Mais bravo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03:  Non, c’est douce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04:  A l’école on ne te l’a pas appris?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05:  Mais la mer est plus bell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06:  On dirait la mer ic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07:  Non, à la mer il y a les vagues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08:  Et ça c’est quoi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409:  Puis au loin on voit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le coucher du soleil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10:  Ici on voit toutes les montagne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Tout est fermé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11:  La mer est toute ouverte. C’est plus beau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12:  Azzurra ça suffit, on est en train de travailler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13:  Tu vas en prendre, hein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C’est sec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14:  C’est la même chose, bouge pas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tu va te salir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15:  C’est sec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16:  2001, 2002, 2003, ce sont sept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17:  Huit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18:  Quand elle avait un an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vous étiez déjà ensembl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19:  Non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20:  Alors allons demander quand on s’est associé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21:  Oui mais elle a fait un an en janvier,</w:t>
      </w:r>
    </w:p>
    <w:p>
      <w:pPr>
        <w:pStyle w:val="Normal"/>
        <w:widowControl w:val="false"/>
        <w:ind w:left="708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février, mars. Deux mois après.</w:t>
      </w:r>
    </w:p>
    <w:p>
      <w:pPr>
        <w:pStyle w:val="Normal"/>
        <w:widowControl w:val="false"/>
        <w:ind w:left="708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22:  Vous étiez déjà ensembl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23:  Ce sont sept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  -Tais-toi, laisse moi réfléchir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24:  Azzurra, va demander à Michele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depuis quand il est fiancé avec Michele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425:  non, avec Babooska... </w:t>
      </w:r>
    </w:p>
    <w:p>
      <w:pPr>
        <w:pStyle w:val="Normal"/>
        <w:widowControl w:val="false"/>
        <w:ind w:firstLine="708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sept ou huit ans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26:  Il se rappelle, lu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27:  Lui, il se rappell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28:  Je parie un café s’il se rappell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29:  Aujourd’hui personne ne vient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Fais moi fumer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0430:  Baby a raison!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      </w:t>
      </w:r>
      <w:r>
        <w:rPr>
          <w:rFonts w:cs="Courier New" w:ascii="Courier New" w:hAnsi="Courier New"/>
          <w:sz w:val="22"/>
          <w:lang w:val="en-GB"/>
        </w:rPr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31:  J’ai raison, ce sont combien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Sept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32:  Tu voi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33:  Je pensais huit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34:  Attends, où vas tu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35:  Où vas tu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36:  Viens là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37:  Tire le câble!</w:t>
      </w:r>
    </w:p>
    <w:p>
      <w:pPr>
        <w:pStyle w:val="Normal"/>
        <w:widowControl w:val="false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38:  Tire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39:</w:t>
        <w:tab/>
        <w:t xml:space="preserve">  Ici ça v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40:  Va là-bas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41:  Ici ça v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442:  Ça fait combien là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Onze mètres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43:  Les chapiteaux je les mesure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44:  ces affaires on va les mettre là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45:  On va le laisser comme ça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même si c’est un peu de travers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46:  Ici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47:  Non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48:  va par là, volià, tire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49:  attend vas-y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50:  vas-y, tire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51:  c’est bon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comme ça on va mettre aussi la toile devant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52:  Oui, avec un tracteur tu pourra entrer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53:  Oui, même sans tracteur, je veux dire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54:  Mais tu ne peux pas ici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55:  Doucement, pas si vit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Il vaux mieux de mettre les plus légers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56:  Il y en a des petites choses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à mettre tout autour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57:  Vas-y, vas-y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58:  On ne pousse pas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59:  Tu sais quoi Michele, t’es trop agité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tu énerves les gen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60:  Tu cries trop, merde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putain pour ce con de câble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61:  Attention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62:  Merde alors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un calmant pour vous tous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63:  Pourquoi crier comme ça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64:  Ils sont tous fou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465:  Non, c’est parce qu’ on veut tout faire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forcément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66:  Il faudrait un peu plus de calm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67:  Va faire ce que tu dois fair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68:  Il sera prêt quand, le camper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69:  Dans une demie heure. Va t’en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70:  Dans un quart d’heure, d’accord. Cia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71:  Il a toujours à quelque chose à faire celui-là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72:  Il est venu un mec l’autre jour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Il a parlé avec vous pour les affiches?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73:  Oui, et où est-ce que vous allez les mettre ?</w:t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74:  Il a dit, de l’hôpital, cette rue là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de l’hôpital jusqu’à la gendarmeri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75:  La rue qui fait le tour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76:  Alors de l’hôpital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77:  rue SS71, il faut faire demande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78:  Ou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79:  Voyons. Alor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80:  Alors, vous voyez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Voilà, c’est parfait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81:  Ou bien au Mair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82:  Je vais y écrire mes données.</w:t>
      </w:r>
    </w:p>
    <w:p>
      <w:pPr>
        <w:pStyle w:val="Normal"/>
        <w:widowControl w:val="false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83:  La soussignée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84:  ...demande l’autorisation...</w:t>
      </w:r>
    </w:p>
    <w:p>
      <w:pPr>
        <w:pStyle w:val="Normal"/>
        <w:widowControl w:val="false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85:  Parfait. Si vous me donnez un papier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86:  Je vous le prépare tout de suit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Oh, excusez-mo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87:  Venez avec mo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88:  Je n’avais pas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89:  je pensais que celle-là pouvait aller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90:  Alor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91:  Alors. A monsieur le maire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92:  ...de la commune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93:  de Cittá della Pieve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94:  Au commandant aussi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Non, non, non.</w:t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95:  Alor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96:  Qui a un problème ou veut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une aide pour raisonner peut venir me voir.</w:t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497:  Mais un à la fois sinon </w:t>
      </w:r>
    </w:p>
    <w:p>
      <w:pPr>
        <w:pStyle w:val="Normal"/>
        <w:widowControl w:val="false"/>
        <w:ind w:firstLine="708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ça sera la bagarre à la chaire.</w:t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98:  Silence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99:  Alors, voilà le troisième problèm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00:  Donc, il faut le distinguer des autres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01:  il faut l’écrire. Ok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02:  On va essayer de le résoudr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03:  Maintenant va à ta place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04:  on va écrire nos données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505:  quand on les aura écrite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on réfléchira sur l’élaboration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06:  qu’il faut faire pour savoir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combien de brebis il y a en tout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07:  Voyon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D’abord il faut écrire nos données: allez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508:</w:t>
        <w:tab/>
        <w:t xml:space="preserve">  Les pauvres: Saucisses de verre pour les chien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09:  Qu’est-ce que tu dois faire avec ça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Arrange la semell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10:  Tu y mets un morceau, avec de la coll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11:  Dis-donc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12:  Je les ai déjà réparée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ab/>
        <w:t xml:space="preserve">  -Mais t’as vu la tapissièrie...</w:t>
      </w:r>
    </w:p>
    <w:p>
      <w:pPr>
        <w:pStyle w:val="Normal"/>
        <w:widowControl w:val="false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13:  Tu n’est pas le cordonnier?</w:t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14:  Oui c’est moi, mais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15:  Il faut essayer de la coller peut-être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16:  Il faudra la réparer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mais moi je ne peux pa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517:  Je dois faire ces fauteuils. </w:t>
      </w:r>
    </w:p>
    <w:p>
      <w:pPr>
        <w:pStyle w:val="Normal"/>
        <w:widowControl w:val="false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18:  Tu colle ici peut être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19:  et tu mets, écoute-moi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20:  Moi je le sais ce que tu di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21:  Tu y mets de la coll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Il n’y a pas d’autre cordonnier?</w:t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22:  Mais regarde, il y a un kilo de terre ici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23:  Bah, oui, en effet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Et non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24:  Je peux l’enlever si tu veux, je peux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25:  Mais seulement si tu promets de les réparer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26:  Oui. Je l’ai dit à ton am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27:  Tu y mets de la coll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28:  Et puis je vais mettre un morceau ici et voilà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29:  Eh, un morceau ic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Parce-que sinon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30:  Mais tu dois le faire pour demain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31:  Non, non, je ne peux pas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32:  Non, pour après demain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Demain je travaille mo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33:  Non, papa, demain, aujourd’hui c’est mardi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34:  Tais-toi un instant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 Aujourd’hui c’est mardi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35:  Je sais. Mais après demain je travaill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36:  Eh bien. Pour après demain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37:  Jeud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38:  Qu’est-ce que tu fais jeudi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39:  J’en ai besoin jeud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40:  J’y mettrais quatre clous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541:  Et bien, je ne dis pas </w:t>
      </w:r>
    </w:p>
    <w:p>
      <w:pPr>
        <w:pStyle w:val="Normal"/>
        <w:widowControl w:val="false"/>
        <w:ind w:firstLine="708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cent pour cent les réparer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42:  mais si tu y mets quatre clous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une pièce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43:  si tu est capable, la colle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44:  Car cette-ci, tu vois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45:  ici tu y mets deux clous, ici aussi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46:  Je viens jeudi matin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Ou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47:  Car, regarde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48:  Mets-le, met-le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49:  Il suffit un peu de colle, et puis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ça va durer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550:  Moi jeudi je dois travailler avec ça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51:  Je viens jeudi vers mid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52:  T’es un clown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Eh, pourquoi je te les aurais apportés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53:  T’es un clown?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Bien sûr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54:  Moi aussi je suis un clown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Toi aussi. T’es un collègue alor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55:  Fais nous rire et peu dépenser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56:  Les clown gagnent peu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557:  Mais moi les clowns, comme t’es un clown, </w:t>
      </w:r>
    </w:p>
    <w:p>
      <w:pPr>
        <w:pStyle w:val="Normal"/>
        <w:widowControl w:val="false"/>
        <w:ind w:left="708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pour toi c’est gratuit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58:  Non, ça non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Le travail il faut le payer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59:  Eh non, ça ne me plait pa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560:  Pour moi, le travail </w:t>
      </w:r>
    </w:p>
    <w:p>
      <w:pPr>
        <w:pStyle w:val="Normal"/>
        <w:widowControl w:val="false"/>
        <w:ind w:left="708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l faut le payer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61:  Les honnêtes, ça v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62:  Celui qui travaille doit gagner. Moi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quand je travaille c’est pas grati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63:  Je suis honnête, je fais, mais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Pas plus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64:  Tire, tire sur papa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65:  Mais non, que ça salit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66:  Bon, on se voit jeudi à mid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67:  D’accord, ça va. Cia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68:  Fais un bon travail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69:  Allez, pacifiste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70:  Azzurra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71:  Attend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72:  Allez, tu l’écris un autre jour, paix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73:  Maintenant on fait la guerr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74:  Achète un de ceux-c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75:  Achète ça, c’est très jol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76:  Attend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77:  Ça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578:  Ou prends quelque chose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de petit comme celui-c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79:  Fait gaffe, ça pique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80:  On n’a pas pris les gnocch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81:  Comment vas tu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82:  Mal, ça va mal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Encor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83:  Pire qu’avant, zut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84:  Attendez un instant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je ne sais comment me mettr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85:  Si tu restais là, on te l’aurais apporté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86:  Vas-y, je vais te l’apporter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87:  Eh, maintenant qu’est-ce que je vais faire là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88:  Si tu ne sais pas où te mettre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89:  Lève-toi un instant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90:  Va te coucher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591:  Va te coucher,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je t’apporter à manger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92:  Attends un instant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je ne peut même pas marcher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93:  Si ça ne passe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94:  Aujourd’hui on va voir</w:t>
      </w:r>
    </w:p>
    <w:p>
      <w:pPr>
        <w:pStyle w:val="Normal"/>
        <w:widowControl w:val="false"/>
        <w:ind w:firstLine="708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si tu ne peux pas, si tu te sens mal,      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95:  on va trouver une solution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je le ferai moi le clown, je ferai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96:  Le clown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97:  Merde.</w:t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98:  Vas-y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99:  Je ne peux pas. Pousse-toi, pousse-to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00:  Papa je t’aid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01:  Pousse-toi Azzura,pousse-toi, allez, vit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02:  Eh, déjà on n’a pas travaillé hier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03:  Azzurra fait le clown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04:  Finalement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05:  Non, c’est Baby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06:  Baboo déjà doit travailler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07:  A la fin c’est moi qui devra le fair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08:  Ou moi je pourrais le fair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09:  Si tu es capabl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610:  Je peux bien, puisque je sais tout </w:t>
      </w:r>
    </w:p>
    <w:p>
      <w:pPr>
        <w:pStyle w:val="Normal"/>
        <w:widowControl w:val="false"/>
        <w:ind w:firstLine="708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par cœur, mais si je oublie?    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11:  Ah, je ne sais pas mo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12:  C´est ça le problem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13:  C’est pas mal ça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14:  Mais je suis la seule qui pourrait le fair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15:  Ça oui 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16:  Je peux rester maquillée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du début jusqu’à la fin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17:  Naike, je te maquillera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18:  Hier, j’ai maquillé papa.</w:t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19:  Moi j’ai des problèmes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car je dois faire le fakir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20:  la lune et les chiens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21:  Je ne fais pas l’épé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Figure-to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22:  Justement. Je t’ai dit que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je suis la seule qui peut le fair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23:  Je suis la seul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24:  Mon dieu, c’est moi qui le fera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qu’est-que tu veux...on va rigoler un peu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25:  Nous, ou les gens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26:  Et les escamotages?</w:t>
      </w:r>
    </w:p>
    <w:p>
      <w:pPr>
        <w:pStyle w:val="Normal"/>
        <w:widowControl w:val="false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627:  Michele les fera. Ou je fais le clown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28:  Car après les escamotages c’est le tour du clown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29:  Ou bien Michele, ou je fait le clown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30:  Mais je suis la seule qui peut le fair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31:  Bof, faites ce que vous voulez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32:  Qu’est ce qu’on fait, donc on ne travaille pas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33:  Non non, mais je ne sais pas, bof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34:  Je ne sais quoi dir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35:  C’est un problèm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Qu’est qu’on raconte aux gens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36:  Je ne sais pas quoi penser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37:  Mais enfin, il en manque un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38:  Il faudrait une famille d’artiste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39:  Maintenant que Naike s’en va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40:  Il faudra bien prendre une décision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41:  Eh, brav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Tu n’as plus peur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42:  Tu veux y mettre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43:  Tu trembles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Oh j’ai tellement peur!</w:t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44:  Allons-y donc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Vite, vite, vite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45:  Paqualina, vient ici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46:  Brav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47 : Bravo, Pasqualin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48:  Et c’est ça le champ de Carina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Ou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49:  Mais quand est-ce qu’ils arrivent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A dix heure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50:  Ah, à dix heure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51:  C’est jol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  -C’est nouveau.</w:t>
        <w:tab/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52:  Parbleu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53:  Ça te plait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Ou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54:  Je dois ranger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55:  La lumière ici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56:  C’est la. Il y a les deux lumières là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57:  C’est joli, vraiement. J’allume ic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58:  Il y a l'armoir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59:  Oui. Il y a un bordel incroyabl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60:  C’est joli, j’aime ça,</w:t>
      </w:r>
    </w:p>
    <w:p>
      <w:pPr>
        <w:pStyle w:val="Normal"/>
        <w:widowControl w:val="false"/>
        <w:ind w:left="708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ces doublure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61:  Regarde, Baby, regarde-moi ça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62:  Regard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63:  ça c'est la cuisine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on ouvre à l’envers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64:  Ah oui, c’est différent, oui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j’ai compris comment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65:  Regarde ç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66:  Puis tu le soulèves et tu le mets comme ç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67:  Sara, pourquoi tu ne parles pas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68:  Je parl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69:  Elle ne parle pa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70:  Moi non plu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71:  Viviana, ça te plait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72:  Pas trop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73:  Quel est le problème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Aucun problème pour nous...</w:t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74:  Ce n’est pas juste de nous faire déplacer 50 fois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75:  Nous on ne vous l’a demandé qu’une seule fois.</w:t>
      </w:r>
    </w:p>
    <w:p>
      <w:pPr>
        <w:pStyle w:val="Normal"/>
        <w:widowControl w:val="false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76:  Quand ils sont arrivés ils se sont mis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Non, deux fois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77:  Attends un moment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678:  Nous étions ici et ils nous ont dit </w:t>
      </w:r>
    </w:p>
    <w:p>
      <w:pPr>
        <w:pStyle w:val="Normal"/>
        <w:widowControl w:val="false"/>
        <w:ind w:left="708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de nous mettre là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79:  Madame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80:  Pourquoi il m’a dit que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c’est une fois, c’est deux fois!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81:  Ou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82:  Ce n’est pas une fois ç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83:  Mais je suis en train de parler à cette dame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Cette dame est ma femm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84:  Mais je suis en train de parler à cette dam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Je ne parle pas avec vou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85:  Non, casse pas les pieds toi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sinon je vais te gonfler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 xml:space="preserve">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686:  Maintenant vous allez vous plaindre </w:t>
      </w:r>
    </w:p>
    <w:p>
      <w:pPr>
        <w:pStyle w:val="Normal"/>
        <w:widowControl w:val="false"/>
        <w:ind w:firstLine="708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pour la musiqu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87:  Nous ne nous sommes jamais plaints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de rien et de personne.</w:t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688:  Le problème est que nous devons </w:t>
      </w:r>
    </w:p>
    <w:p>
      <w:pPr>
        <w:pStyle w:val="Normal"/>
        <w:widowControl w:val="false"/>
        <w:ind w:firstLine="708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travailler 30fois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89:  La première fois votre femme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nous a demandé gentiment,</w:t>
      </w:r>
    </w:p>
    <w:p>
      <w:pPr>
        <w:pStyle w:val="Normal"/>
        <w:widowControl w:val="false"/>
        <w:ind w:left="1416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690:  gentiment, de nous mettre là,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 xml:space="preserve">moi je me suis mis là,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91:  après la dame a appelé la police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92:  On n’est pas des marionnettes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93:  Alors ne te plaint pas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 xml:space="preserve">que je vais te gonfler!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94:  Et toi auss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95:  Tais-toi que je vais te gonfler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96:  Je comprends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mais comme on lui a demandé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97:  il pouvait bien le faire tout de suite.</w:t>
      </w:r>
    </w:p>
    <w:p>
      <w:pPr>
        <w:pStyle w:val="Normal"/>
        <w:widowControl w:val="false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98:  Quoi donc, tu m’emmenes chez toi,</w:t>
      </w:r>
    </w:p>
    <w:p>
      <w:pPr>
        <w:pStyle w:val="Normal"/>
        <w:widowControl w:val="false"/>
        <w:ind w:firstLine="708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reste dehors,</w:t>
      </w:r>
    </w:p>
    <w:p>
      <w:pPr>
        <w:pStyle w:val="Normal"/>
        <w:widowControl w:val="false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99:  je t’enfonce cette paire de lunettes dans le cul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00:  Calmez-vous maintenant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01:  Calmez-vous, eh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02:  Ciccio. Viens ici, vien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03:  Entre, viens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04:  ne faites pas les importants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entrez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05:  Eh, calme-toi, car tu n’es pas chez toi ic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06:  Entrez.</w:t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07:  Alors on va se calmer...</w:t>
        <w:tab/>
        <w:t xml:space="preserve"> 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08:  Moi j’ai payé pour venir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  -Nous on vit ic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09:  Je m’en fiche, moi j’ai payé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Moi, je suis pas venue comme ç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10:  Ici je viens et je pay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11:  J’apporte mon argent a Portovener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Ça suffit, donc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12:  Mais ne venez pas me dire que ça va,</w:t>
      </w:r>
    </w:p>
    <w:p>
      <w:pPr>
        <w:pStyle w:val="Normal"/>
        <w:widowControl w:val="false"/>
        <w:ind w:firstLine="708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pourquoi vous avez appelé la police,</w:t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13:  on a du même se déplacer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ça c’est pour nous enculer...</w:t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14:  Où on arrive en passant par les escaliers?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30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15:  Au château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16:  Mais on n’as pas le temps Azzurra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il faut travailler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17:  Mais si, on a le temp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18:  Regarde la petite barque, tu la vois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19:  Ça c’est un bateau à moteur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720:  Saretta, allons-y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721:  Viviana, allons-y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722:  On va finir l’excursion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723:  Viviana, Sara,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</w:rPr>
        <w:t>allons finir l’excursion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24:  Mais rien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il nous a fait déplacer 3 fois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725:  à la fin il a dit, </w:t>
      </w:r>
    </w:p>
    <w:p>
      <w:pPr>
        <w:pStyle w:val="Normal"/>
        <w:widowControl w:val="false"/>
        <w:ind w:firstLine="708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ne cassez-pas les pieds pour la musique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26:  et celui-là lui a dit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27:  bof, Cicciobello viens ici que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je te casse la figure, ou quelque chose pareil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28:  Enfin, voilà …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et puis ils se sont tu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29:  Tu sais ces hôtels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qui se croient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30:  pas des hôtels, c’était un restaurant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qui se croit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31:  le nombril du mond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32:  Ignazio. Le nombril de l’espac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33:  Eh ça suffit, donc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34:  Rien, maintenant c’est Carina qui va travailler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35:  Je me sens tellement genée avec une seule main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36:  merde, je ne peux rien fair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37:  Mais ce n’est pas gonfleé, non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38:  Je peux la bouger, mais quand je la bouge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c’est comme si je bougeais..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39:  un quintal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40:  C’est ça le problèm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41:  Que quand je la bouge ça me fait mal parce que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c’est comme si je bougeais un quintal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42:  Je la bouge si je veux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43:  Pour l’instant je peux encore la bouger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44:  Mais chaque jour il me semble</w:t>
      </w:r>
    </w:p>
    <w:p>
      <w:pPr>
        <w:pStyle w:val="Normal"/>
        <w:widowControl w:val="false"/>
        <w:ind w:firstLine="708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que l’on me charge un poids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45:  Si j’avais pu hier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si on m’aurait coupée en mille morceaux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46:  pour trouver ou c’était cette chose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47:  je me le serait fait faire de la douleur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48:  Enfin, oui, je vois, je vois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49:  Tu ne dois pas bouger, si non je t’attrapp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50:  D’accord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51:  Baby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52:  Allez-y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on ne se promène pas toutes seules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53:  T’as une gomme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Je ne l’ai pas, va t’asseoir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54:  Viens Sarett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55:  Assieds-to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56:  Vite, que je dois préparer les escamotage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Va t’asseoir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57:  Je t’aid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58:  Alors va prendre les couteaux si tu veux m’aider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59:  L’une la corde et l’autre les couteaux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60:  Vite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61:  Allez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62:  N’ayez pas peur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il n’y a aucun danger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63:  Vas-y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64:  Non, moi j’y suis déjà allé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65:  C’est encore à to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66:  Ensemble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67:  Glacée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68:  C’est vra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69:  Quel froid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70:  Je gèl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71:  Viviana, va-t’en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72:  Je dois dormir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73:  Ça suffit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74:  Ça suffit, Viviana, ça suffit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Je t’enlève le slip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75:  Non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76:  Ça suffit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77:  Mais la machine à laver est en marche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Je la laisse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78:  Non, non, il faut la débrancher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79:  Où est arrivée la foudre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80:  Là devant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81:  Mais maintenant je vais la débrancher, j’ai peur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82:  Funky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83:  Tout est branché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84:  Où est l'interrupteur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85:  Mon dieu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86:  Quel est le numéro de la cuisine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87:  Où est le chien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88:  Funky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89:  Où est-il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90:  Vite Azzurra, monte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il y a un orag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91:  C’est fini l’orag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softHyphen/>
        <w:t>-Non, il y en a un qui est tombé ici, vas-y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92:  Azzurra! Vite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93:  Zut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94:  Lasse-la, elle va revenir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95:  Et où est-ce q’elle est allée alors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96:  Manger une pizza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Elle sera allée quelque part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97:  Elle a peur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98:  Funky, viens, Funky ma chérie viens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vite, cours Funky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99:  viens, allez hop, sur le chariot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viens Funky allez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00:  Allez-hop Funky ici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01:  Funky est arrivié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Funky est arriviée donc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02:  Mais ça piquent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03:  Mais tranquile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ça ne fait rien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04:  Ecoute, je te l’avais pas demandé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mais où t’as trouvé ce p’tit chien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05:  Dis: j’ai été abandonnée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06:  Abandonnée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Mais qui est-ce cet assassin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07:  Ciao, Lilli, cia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08:  Et moi j’ai vu sur le journal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09:  Miranda non, Miranda non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10:  Et alors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811:  Une annonce sur le journal et la dame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me l'a donné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12:  Elle est mon bébé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Elle l’a trovuée donc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13:  Abandonnné, oui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et puis elle me l’a donné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14:  Et pourquoi t’as eu cette…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15:  Parce-que c’est ma fill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16:  Oui mais, quand elle n’était pas là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c’etait pas ta fille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17:  Eh, mais maintenant elle est ma fill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18:  Pourquoi tu l’as prise, je veux dire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t’as lu le journal et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 xml:space="preserve">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19:  Non, je le cherchai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20:  J’ai visité tous les chenils mais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ils en avaient pas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21:  Ah, c’est ça ce que je voulais savoir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22:  Dit bonjour à ta soeur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  -Ma soeur est à Rimin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23:  Encore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ab/>
        <w:t xml:space="preserve">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24:  Elle bouge pas de là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Cia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25:  C’était bien lui qui m’appellait hier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26:  C’est vrai? Tu l’avais compris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27:  Eh oui. Je te l’avais dit que c’était lu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828:  Il venait au collège avec moi, en seconde, </w:t>
      </w:r>
    </w:p>
    <w:p>
      <w:pPr>
        <w:pStyle w:val="Normal"/>
        <w:widowControl w:val="false"/>
        <w:ind w:firstLine="708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l était assez bas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29:  plus bas que mo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Moi j’étais toute contente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30:  d’être plus haute que quelqu’un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31:  Mariluccia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32:  Et celui-ci est ton fils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33:  C’est un lui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34:  Qu’il est mignon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35:  Alors, ça va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De temps en temps on te vois, donc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36:  Moi, oui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mais ma soeur vous ne la verrez plu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37:  Ah non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 Elle vit à Rimini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38:  Tu reste ici ce soir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39:  Ce soir non, j’vais sortir avec ma grand-mère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40:  manger une pizza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puis dimanche matin je m’en vais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41:  De temps en temps je viens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Eh bien, Marzica tu la vois, Marzic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42:  Je sais pas si tout à l’heure je revien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43:  Tu lui dira bonjour de ma part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44:  Ciao, ma chéri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Cia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45:  Mes écoles: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46:  Maternelles, primaire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47:  T’as tout fait ici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48:  Oui, ici. Et là le collèg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49:  Mais c’était plus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50:  Bof, peut-être c’était un peu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enfin, c’était pareil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851:  J’ai l’impression qu’ils ne l’ont pas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 xml:space="preserve">beaucoup changée.  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852:  Peut-être ils l’avaient peinte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mais elle est à nouveau comme ç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853:  De ce côté ils ne l’ont pas changé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54:  Ah, ils ont nettoyé devant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855:  Il y a peu de sauce dans ces pâtes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56:  Qu’est-ce que tu veux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57:  Rien. Je disais comme ç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58:  Le bras me fait mal, zut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59:  Quoi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 Mon bras me fait mal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60:  Babooska, ça c’est à toi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Merc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61:  Où est-ce que je le mets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Ici. Mais il faut le laver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62:  Je ne sais pas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j’en ai déjà assez du mien à laver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63:  Moi j’en ai lavé déjà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864:  J’ai vraiment pas le temps </w:t>
      </w:r>
    </w:p>
    <w:p>
      <w:pPr>
        <w:pStyle w:val="Normal"/>
        <w:widowControl w:val="false"/>
        <w:ind w:left="708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de laver le tien auss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65:  Tu sais ce que je fais moi: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66:  on doit faire ce pays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quel est l’autre?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867:  Villafranca in Lunigiana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868:  Ensuite il y a Pontremoli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69:  Et après Pontremoli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je vais chercher les théâtre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70:  Parce-que comme ça on peut pas travailler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 xml:space="preserve">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871:  Bon, si tu veux jeter l’éponge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avant que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72:  De toute façon les frais de la semaine</w:t>
      </w:r>
    </w:p>
    <w:p>
      <w:pPr>
        <w:pStyle w:val="Normal"/>
        <w:widowControl w:val="false"/>
        <w:ind w:left="708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c’est plus cher ici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73:  que si l’on fait du théâtr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74:  Oui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75:  Car au lieu de se déplacer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toutes les semaines 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76:  on ne se déplace qu’une seule foi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que sais-je, 15 jours sur une place..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77:  Mais combien de frais, nous avons fait deux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kw, tu sais que c’est moins de 100euros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78:  Et tout le mazou pour nous déplacer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879:  Plus 100 euros ça fait 200</w:t>
      </w:r>
      <w:r>
        <w:rPr>
          <w:rFonts w:cs="Courier New" w:ascii="Courier New" w:hAnsi="Courier New"/>
          <w:sz w:val="22"/>
          <w:vertAlign w:val="superscript"/>
        </w:rPr>
        <w:t xml:space="preserve"> </w:t>
      </w:r>
      <w:r>
        <w:rPr>
          <w:rFonts w:cs="Courier New" w:ascii="Courier New" w:hAnsi="Courier New"/>
          <w:sz w:val="22"/>
        </w:rPr>
        <w:t>euros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80:  Mais comme on dit, 200 Euro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81:  Tu verras à la fin de la semaine  l’argent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qui est parti pour faire une plac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82:  200, peut-être 200, ce serait bien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83:  Bien, donc 200 ici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884:  Je crois qu’au théâtre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 200 en un seul jour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85:  Mais quoi donc, tous les jours 200euros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886:  Vous c’est depuis hier matin que vous êtes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toute la journée en mouvement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 xml:space="preserve">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87:  Alors, quel est le problème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888:  Quel travail, se tuer sous la pluie, </w:t>
      </w:r>
    </w:p>
    <w:p>
      <w:pPr>
        <w:pStyle w:val="Normal"/>
        <w:widowControl w:val="false"/>
        <w:ind w:left="708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l’eau, le froid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89:  Pourquoi, c’est amusant pour toi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Trè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890:  On bouge du matin au soir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et tout ça pour 10 personnes peut-êtr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91:  C’est quelle vie ça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92:  Mais vraiement, tu cours trop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  Attention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93:  Quoi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94:  Mon dieu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895:  Mais alors, s’il y avait quelqu’un 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en vélo derrière nous, tu l’aurais pris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96:  Un jour ou l’autre je vais te donner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897:  Ça ne plait pas quand tu fais comme-ça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898:  Je te donne une claque 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Vas-y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99:  Regarde-moi ça. Eh oui l’argent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900:  Tout ce qui brille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n’est pas or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01:  Sonni aussi avait une mercedes 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02:  et de dettes plein le cul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03:  Pour sembler quelqu’un qui a de l’argent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04:  Ils se promènent en mercedes, en porsch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905:  Puis si tu vas voir ils ont mille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euros en banque, c’est de l’argent ça alors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06:  Putain quel con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07:  Idiot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08:  Celle-ci ça va pour toi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09:  Il ferment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10:  Je crois pa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911:  Qu’est-ce que t’en pense si j’envoie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la demande à Gênes pour Noël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912:  Ça serait pas mal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sz w:val="22"/>
        </w:rPr>
        <w:t>0913:  Au pire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14:  si on voit que c’est trop grand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15:  on fera seulement une parti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16:  Et on n’en prendra qu’un morceau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917:  Ou si on pouvait faire quelques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articles sur le journal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18:  On va voir. Quand on sera plus proche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19:  Voyons, où sommes nous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un peu plus proche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20:  Ou bien à Savon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21:  C’est où, après Gênes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 Après Gêne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22:  Moi j’ai envoyé les demandes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jusqu’à Vintimille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23:  Puis cette année peut-être qu’on s’expatri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24:  Où, en France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En Franc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25:  Va savoir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26:  Quand on est là on décid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27:  De toute façon c’est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dans la Communauté Européenn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28:  Evidemment. Je voudrais essayer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 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29:  pour voir comment ça marche là-ba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30:  Si non on revient ici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l’été prochain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31:  Il devrait recommencer à faire chaud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ils disent.</w:t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32:  C’est flou, on voit rien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33:  C’est mieux, Giuliana, que tu ne te vois pa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34:  Mieux? Non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35:  Celui-là est le grand-père, Angel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36:  Et celle-là c’est qui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C’est Giulian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37:  Celui-là est mon pèr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38:  Quel coup d’oeil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39:  Celui-là, ton gran pèr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40:  Il te ressemble aussi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celui-là est ton grand-pèr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41:  De qui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42:  De Ron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  -Et de Michele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43:  Ici je coup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0944:  Ça va pa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45:  Comment ça va pa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46:  Mais on ne te vois pas, Giulian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47:  Mais tu est aveugle, mets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des lunettes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48:  Oh, le curé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le seul qu’on voit bien c’est le curé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49:  Les voilà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50:  Ah, tu sembles Pittigli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51:  Il ressemble à Paolin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52:  Celle-là est ma soeur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l’autre est mon pèr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53:  Tous tes parent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54:  Cette-ci est... cette-ci est ma belle-mère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55:  Ma grande-mèr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56:  Con, la grande-mèr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57:  Celle-là est Katj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58:  Et qui est-ce celui-là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59:  Al Pacin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60:  Celle-là a un coussin sur la têt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961:  Paolo, Roberto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962:  Où est Paolo?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</w:rPr>
        <w:t>-Non, c’etait Robert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63:  La bouchèr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64:  Regarde, elle se met en pos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65:  Carlo, mon dieu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66:  Mon dieu, tu n’avais qu’à y penser avant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67:  Bon, on mang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68:  Celui-là est mon cousin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69:  T’as tout payé Carlo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70:  Vous n’étiez pas si nombreux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71:  Non, une soixantain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 xml:space="preserve">0972:  Que de </w:t>
      </w:r>
      <w:r>
        <w:rPr>
          <w:rFonts w:cs="Courier New" w:ascii="Courier New" w:hAnsi="Courier New"/>
          <w:sz w:val="22"/>
          <w:szCs w:val="22"/>
        </w:rPr>
        <w:t>gadjis</w:t>
      </w:r>
      <w:r>
        <w:rPr>
          <w:rFonts w:cs="Courier New" w:ascii="Courier New" w:hAnsi="Courier New"/>
          <w:sz w:val="22"/>
        </w:rPr>
        <w:t xml:space="preserve"> il y avait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73:  Voici sa soeur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74:  Con, qu’est-ce qu’elle a mangé ta soeur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75:  qu’est-ce qu’elle a mangé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76:  Con, qu’ils sont moche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77:  Mais vraiement, tu semble ta fill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 xml:space="preserve">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0978:  Mais elle deviendra laide comme toi quand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elle sera vieille, pauvre Jur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79:  Qu’est-ce que tu fais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80:  Azzurr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81:  Qu’est-ce que tu cherche là-haut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82:  Rien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83:  Grottes de Castro, Marta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984:  Valentano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985:  Canino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0986:  Montatalto di Castro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87:  Bomarzo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88:  Grottes de Saint Etienne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89:  Celleno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90:  On était où ici…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Graffignano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91:  Civitella d'Agliano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992:  Bagnoreggio...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 xml:space="preserve">0993:  Civitella d'Agliano c’était là où </w:t>
      </w:r>
    </w:p>
    <w:p>
      <w:pPr>
        <w:pStyle w:val="Normal"/>
        <w:widowControl w:val="false"/>
        <w:ind w:firstLine="708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</w:t>
      </w:r>
      <w:r>
        <w:rPr>
          <w:rFonts w:cs="Courier New" w:ascii="Courier New" w:hAnsi="Courier New"/>
          <w:sz w:val="22"/>
        </w:rPr>
        <w:t>il y avait ta petite amie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94:  Laquelle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Alba Chiar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95:  Bof,sais pa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96:  Je ne sais pas. Je ne me rappelle même plu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97:  Ici c’est Bagnoreggio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98:  ensuite il y a Ficulle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99:  Monteleone d’Orvieto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00:  Là où on avait pris la neige il y avait Alba Chiara.</w:t>
      </w:r>
    </w:p>
    <w:p>
      <w:pPr>
        <w:pStyle w:val="Normal"/>
        <w:widowControl w:val="false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1001:  Cittá della Pieve,</w:t>
      </w:r>
    </w:p>
    <w:p>
      <w:pPr>
        <w:pStyle w:val="Normal"/>
        <w:widowControl w:val="false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  <w:lang w:val="it-IT"/>
        </w:rPr>
        <w:t>1002:  Rapolano Terme,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     </w:t>
      </w:r>
      <w:r>
        <w:rPr>
          <w:rFonts w:cs="Courier New" w:ascii="Courier New" w:hAnsi="Courier New"/>
          <w:sz w:val="22"/>
        </w:rPr>
        <w:t>Castiglione Berardenga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03:  Guerce Grosse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04:  Certaldo et Pis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05:  Dis-donc, quel tour on a fait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06:  Cette année tu iras à l’école en Ligurie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07:  Non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08:  Va savoir où on ira cette anné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09:  Ce qu’on fer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10:  Comment ça va cette année à l’école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Mal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11:  Mal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Mais non, maintenant on va changer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1012:  ici il y avait la maîtresse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qui était un peu…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13:  Méchant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14:  Oui, un peu acariâtr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15:  Maintenant, dans la prochaine école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peut-être elle est mieux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16:  Peut-êtr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17:  1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18:  2,3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19:  4,5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20:  6,7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21:  8,9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22:  10,11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23:  12,13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24:  14,15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25:  16,17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26:  18,19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27:  20, 21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28:  22, 23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29:  24, 25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30:  26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31:  27, 28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32:  Vingt-huit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33:  Vingt-huit école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34:  Combien j’en ai faites en un an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35:  Tous mes voeux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36:  Tu commences à être la première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37:  Il y a un messag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038:  Occupe toi de tes oignons.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39:  Tu vas souffler 21 fois maintenant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40:  3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41:  21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4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42:  Mais quelle idiote cette-c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43:  5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44:  Le briquet est fini, heureusement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45:  Si non on va la manger la cir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46:  Ça suffit, arrêt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Attends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47:  7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48:  Donne-moi le briquet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49:  Allez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50:  8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51:  9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52:  Mais comment tu l’as faite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53:  Moi je voulais 21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 xml:space="preserve"> 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54:  11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55:  12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56:  13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1057:  Mais quand est-ce qu’on mange le gâteau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58:  On y est presqu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59:  Mais quelle idiote cette-c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60:  20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61:  Et 21, voilà donc, bast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62:  Mais alors, on peut pas comme-ça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Elle est idote ta soeur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63:  Figure-toi quand elle en a 50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64:  combien de fois on devra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se mettre à faire, 51,52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65:  Ecoute Ciccio, mais pourquoi ton pull</w:t>
      </w:r>
    </w:p>
    <w:p>
      <w:pPr>
        <w:pStyle w:val="Normal"/>
        <w:widowControl w:val="false"/>
        <w:ind w:left="708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tu le mets à l’envers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66:  Parce-que ça porte bonheur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67:  Parce-que je suis chanceux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68:  Voilà, Babooska, j’dois m’en aller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69:  Même à mon anniversaire tu t’en vas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Ou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70:  Et le cadeau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71:  Je te l’ai donné avant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Je l’ai déjà perdu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72:  Ciccio non, c’est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73:  Eh oui, à moi comment donc, quel con;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74:  Si l’on meurt, l’on meurt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qu’une seule fois, rappelle-toi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75:  Tu grossis.</w:t>
      </w:r>
    </w:p>
    <w:p>
      <w:pPr>
        <w:pStyle w:val="Normal"/>
        <w:widowControl w:val="false"/>
        <w:ind w:firstLine="708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t bien, si l’on grossit qu’est-ce que ça fait?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1076:  Le gâteau est vraiment bon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Tu vas mourir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77:  Et qu'est-ce que ça peut me foutre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78:  Moi je mange pas.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79:  Et regarde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1080:  Ça te plait le gâteau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81:  Déscend, déscend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82:  Vite avant que le vent vient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83:  Tu vas casser la vidéo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84:  Si on mange pas ces chose, putain..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85:  Exprime un désir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86:  Vite, vit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87:  Je suffle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88:  Attends, je veux la prendre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avec toute les bougie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89:  Maman, tu peux lui dire quelque chose à Naike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ab/>
        <w:tab/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90:  D’abord tu me dis vas-y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91:  Allez, souffl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92:  Eh non, maintenant tu la rallume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93:  Donne, donne moi le briquet, allons,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tu dors.</w:t>
      </w:r>
    </w:p>
    <w:p>
      <w:pPr>
        <w:pStyle w:val="Normal"/>
        <w:widowControl w:val="false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94:  Moi je dors?</w:t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95:  Allez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-On y est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96:  J’y suis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97:  Enlève la cire que ça va nous faire mal.</w:t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98:  Donne moi une petite cuillèr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2"/>
        </w:rPr>
        <w:t>1099:  Où est le gâteau, voilà le gâteau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100:  Cette-ci est Babooska quand elle sera grand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101:  Si belle?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102:  Non, plus belle encore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103:  Attraction originale de Hula Hop.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104:  En piste pour vous: Babooska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105:  Un grand applaudissement!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3225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106:  Aux Hula Hop: Babooska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107:  Babooska! Bravo!</w:t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4:52:00Z</dcterms:created>
  <dc:creator>Covi Florian</dc:creator>
  <dc:description/>
  <dc:language>en-US</dc:language>
  <cp:lastModifiedBy>Brigitte Weich</cp:lastModifiedBy>
  <cp:lastPrinted>2005-05-15T13:22:00Z</cp:lastPrinted>
  <dcterms:modified xsi:type="dcterms:W3CDTF">2006-04-10T14:52:00Z</dcterms:modified>
  <cp:revision>2</cp:revision>
  <dc:subject/>
  <dc:title>0001:  Piglia un po un portacenere</dc:title>
</cp:coreProperties>
</file>