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01:  BABOO-En - Akt 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Probetitel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02:  Give me an ashtra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03:  It's cold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04:  Here she is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05:  Be a good girl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it's Babooska's birthda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06:  It's not your birthday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Go awa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07:  When it's your birthday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08:  When it's her birthday it'll be freezing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09:  Dad, this is Babby's seat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10:  Now? She hasn't sat down yet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11:  I'll do it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12:  They've put on twenty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See that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13:  It looks like 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14:  a castle, that's it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15:  I'm twenty toda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16:  Get up dad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17:  It's my birthday. Twenty year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18:  Yes, of prison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19:  Happy birthday dear Ciccio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20:  It's not like that, come on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21:  Let me sit down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22:  Happy birthday to you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23:  Come on, everyone sing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24:  If anyone hears us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they'll think we're nut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25:  Come on, blow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26:  Eighty of these years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27:  Hi Auntie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28:  Hi! Good, and you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29:  How are things there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30:  And how's your weather, is it raining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31:  It's the same her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32:  We haven't opened yet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Since Wednesda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33:  Not a single person's com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34:  Yes, we were in another village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Montecchio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35:  We did three days there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it went pretty well. We can't complain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36:  Here, my God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37:  we must have seen five peopl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since Wednesda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38:  We haven't opened yet. What a plac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39:  My God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40:  #Following its huge success,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41:  #the circus is extending its ru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until the 6th of January,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42:  #with two amazing shows each day.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43:  #A modern heated circus,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44:  #inside it's warm and dry.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45:  #For your entertainment,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46:  #following its huge success,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47:  #the circus is extending its ru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in Montalto di Castro ...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48:  # until the 6th of January.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49:  #Each day the circus will presen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two very special shows,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50:  #in the afternoons at five o'clock,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51:  #and in the evenings at nine.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52:  #A modern heated circus...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53:  Isn't anyone here today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54:  The place is deserted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55:  #The circus in Montalto di Castr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at the ex-Esso service area...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56:  Then 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57:  she buys a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58:  Kilogram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59:  No, not a kilogram, it's too hard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60:  No, wait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61:  And she spends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62:  Four Euro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63:  I decid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64:  No, four Euros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Oka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65:  That's enough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So, how much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66:  No, no, I choose the question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67:  What's the point if you choose it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68:  I choose it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69:  Come on, how much money's left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70:  No, how much more money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71:  What do you mean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72:  How much money's left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73:  My exercise-book isn't her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74:  Come on. Write it her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75:  Read what it says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No, here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76:  How will you read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77:  So? I'll do it backward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78:  Please... Come on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79:  show me how clever you ar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80:  Simona goes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81:  No, you wrote that, after I'll writ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the other things underneath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82:  First solve this one! That's it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83:  Simona goes to the marke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with 20 Euros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84:  buys 2 apples and spends 2 Euro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85:  Then she buys a kilogram of bread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86:  and spends 4 Euro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87:  How much money's left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88:  Ok, what do we do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89:  I have to solve the problem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90:  No, wait. What do I have to do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91:  How do you solve it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Ah, that's the problem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92:  Ok, so now I have to write 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93:  the number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94:  I have to write the things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95:  The things in the sum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96:  The number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97:  Like that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Come on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98:  So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099:  How do you do this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Wait, just a sec, maybe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00:  Wait... Babby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01:  Can you get my maths exercise-boo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from this year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02:  I'll show you what to do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No, no, you go and get it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03:  go and get it Babby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04:  I asked you to, go on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Come on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05:  Oh, I remember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Thank God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06:  So, we're here, here until the sixth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07:  Yes, in Montalto di Castro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08:  We're staying a bit longer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because we haven't found another sit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09:  We're heading to Viterbo 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10:  because there's no work her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11:  Mum's going into hospital tonight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12:  No, it's because of all the stress 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they're doing some test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13:  A bit of everything, her stomach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14:  We'll be working without Mum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15:  Never mind. Are you working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16:  What was that noise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17:  The New Year firework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18:  No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19:  it was Lenticchia, going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20:  Are you scared of the fireworks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21:  They annoy me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They wake you up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22:  Will you take her with you when you go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23:  Mind the cats don't get out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24:  They mustn't get out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25:  The year's over soon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26:  Poor Lenticchia! Come her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27:  They're celebrating alread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28:  Poor baby! She's scared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29:  Everyone's scared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30:  They've started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31:  I can't see anything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32:  The Floriciccio Circus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just passing through Bomarzo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33:  is only staying for 4 day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34:  Until Sunda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35:  A modern heated circus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36:  no need to worry about the cold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37:  A young, modern and dynamic show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38:  with young artist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performing in the circus ring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39:  Clowns, jugglers, acrobats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40:  fakirs, acrobatic contortionists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41:  performing dogs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42:  snakes, iguanas, ferrets, lizards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43:  an amazing Hula Hop displa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in the circus ring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44:  The Floriciccio Circus, in Bomarzo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45:  in Piazza Salvo d'Aquisto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46:  So come along to the circus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47:  #19 dead on Saturday, another 8 tonight,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48:  #the number of injured is unknown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and the list continues to grow.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49:  #The weekend is not yet over,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50:  #but the death toll of 2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is already dramatic.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51:  #In Rome alone, the police recorded ...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52:  #90 accidents on Saturday night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one fatal.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53:  #In Turin one man di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and another was injured,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54:  #when their car crashed into a tree.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55:  #News just in: 3 people have died ...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56:  #and another three have been injur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following a road accident.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57:  #As you have heard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many accidents caused ...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58:  #by the fog and bad weather,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59:  #let us go now to Claudio Badiatti ...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60:  #for a weather report.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61:  How many children live here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62:  About ninet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63:  Yes, but yesterday nobody ca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because of the fog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64:  Let's hope they come toda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65:  We're on soon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They dance here on Saturda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66:  I know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Shall we come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67:  Ye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68:  I think there's a band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69:  You think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70:  There's something, I don't know what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71:  Shall we dance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72:  I've never danced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73:  I'll teach you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74:  Why, are you a dancer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75:  There's the park of monsters here too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Shall we go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76:  There's a house that leans on two side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77:  I know, they told me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78:  Shall we g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Ye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79:  But we have to walk a bit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80:  Why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81:  It's all in a forest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82:  Uphill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83:  I don't know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84:  What do people do here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They don't go out walking. Look ther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85:  They stay hom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86:  They watch television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87:  The old women make socks for the men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88:  Nothing els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89:  What about the kid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90:  They don't even come to the circu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91:  Strange, isn't it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92:  What a place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93:  Horribl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94:  It's not horrible, it's that no-one come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95:  It's horrible 'cause there's no-one here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no shops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96:  there's nothing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97:  I'd never live in a place like thi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98:  It's hard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Ye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199:  But on Saturday night, to eat here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00:  do you have pizza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Restaurant and pizzeria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01:  And then you dance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Do you have to book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02:  Sometimes, depends how busy we ar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03:  How many people will there be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04:  Probably around forty, fift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05:  So we don't need to book now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06:  No, there's no need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07:  And after you eat there's dancing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Ye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08:  Are there young people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09:  No, they're older people, not youngster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10:  Just look around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Mostly it's accordion music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11:  All accordion music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12:  Maybe some youngster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like the accordion, why not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13:  I'm coming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14:  Are they all people from the town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15:  From Viterbo, Bomarzo, Attigliano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all people from around her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16:  Just one person who plays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17:  Yes, just on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18:  Don't they ever sing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19:  No. Once last year there was a grou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who sang and played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20:  But not this year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They prefer the accordion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21:  They enjoy it more becaus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it's ballroom dancing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22:  How many people live in Bomarzo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23:  I don't know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24:  Also because I'm not from here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I'm from Sicil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25:  You came here from Sicily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26:  What a contrast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27:  From day to night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28:  The people are much colder here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in Sicily they're more welcoming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29:  It's different, reall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30:  When I did my national service in Rome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31:  most of the others were Sicilian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32:  Maybe Viterbo is more open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33:  Bomarzo's very small, people are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34:  Everyone know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what everyone else is doing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35:  They look at your makeup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how you're dressed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36:  You're right. The place is so small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37:  everyone knows each other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38:  It's a small town, people gossip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39:  Right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40:  It's such a nice place it'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strange no-one comes to the circu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41:  It's hard. Maybe because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42:  if they go out on Sunday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they go to church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43:  Isn't there a sports centre for the kids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44:  No, not her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45:  They go to Viterbo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Ye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46:  It's craz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47:  So what do they do here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48:  Most of the parents here work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49:  After work they're tired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50:  they don't have time to tak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the kids to the circu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51:  You see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52:  That's the problem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53:  They don't like going out, visiting place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54:  They only want to stay hom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55:  But nothing ever happens here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56:  when the circus comes they could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57:  But they don't like new things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58:  they don't like them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59:  They just make mone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and go on holiday in summer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60:  then they come home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That's all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61:  Does it look difficult? Watch m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62:  Just lift your toes, come on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63:  Put your hand on her shoulder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64:  Like that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That's it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65:  Okay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66:  Let's try you and me, watch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67:  Like this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First you say on her shoulder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68:  N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For the lad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69:  So like thi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70:  Wait! Like thi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71:  Wait, slowly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72:  turn, turn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73:  Bomarzo, you're craz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74:  Criminal tango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75:  Go Felice, the #mossinga.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76:  You're on camera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77:  Felice, you're great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78:  What a show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79:  Olé, the #maracca# is over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80:  And now stay on the floor: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81:  with #Bella Bionda, the menito!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82:  And go with the #menito...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83:  #Tyson's left misses his opponent...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84:  He keeps ducking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85:  #Another right from Etienne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Etienne and Tyson,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86:  #Bill Clancy intervenes to separate them.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87:  #A right from Etienne and from Tyson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Etienne's been knocked down.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88:  Oh my God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89:  What's he done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90:  It's over. KO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91:  He can't get up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92:  He's pulling him up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93:  #And the fight is ov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in less than one minute#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94:  Shit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He got him up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95:  #The kiss from Mike Tyso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to Clifford Etienne,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96:  #we've gone from Tyson stroking ...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97:  #the face of Lennox Lewis ...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98:  #last June to the kiss for his opponent,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299:  #evidently Mike Tyson is showin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his tender side,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00:  #here at the Pyramid Arena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and we can see that Clifford Etienne ...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01:  #has already recovered, Mike Tyson# 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02:  #is pacing nervously in the ring,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03:  #and Mike Tyson is not very happy,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04:  #fifty seconds are very few for him,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05:  #to assert himself,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06:  #and as always he thanks Allah,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07:  #for his victory...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08:  He's thanking the floor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09:  #...at nine o'cloc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the circus presents its first show.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10:  #A modern heated circus,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11:  #inside it's warm and dry.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12:  #Young artists performin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in a fantastic circus show.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13:  #The Floriciccio Circu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in Monteleone di Orvieto,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14:  #tonight at nine o'clock ...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15:  #presents its first show.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16:  #A modern heated circus,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17:  #inside it's warm and dry.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18:  #Young artists performin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in a fantastic circus show.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19:  #Clowns, jugglers, acrobats, fakirs,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20:  #acrobatic contortionists,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21:  #performing dogs, snakes...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22:  There we go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23:  Finished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24:  #It's not my problem, otherwis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I would never have stayed with him.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25:  #But I stayed and he can tell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how much we loved each other.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26:  #The problems we had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came from outside.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27:  #Why care about those problems?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28:  #Nothing, but every day I'd wake u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I knew I had to fight, mentally...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29:  #But Claudia, we always have to fight.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30:  #I was tired mentally.#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31:  Mum, does Naike go away on Monday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32:  Yes, Naike goes awa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33:  When'll she be back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34:  Thursday I think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35:  Thursda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36:  And when does she go 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37:  to live with Mirco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38:  At the end of March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39:  At the end of March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40:  Everyone gets married, Azzurra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41:  She'll only be away a month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Right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42:  Why don't you go and marry Mirco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43:  Naike and Azzurra are marrying Mirco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44:  You can live in Rimini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No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45:  So live here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Ye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46:  Oka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47:  So she goes away Monday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gets back Thursday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48:  then leaves in March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49:  We don't care about, Azzurra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50:  It's tru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51:  We'll be two sisters not thre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52:  Yes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Ye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53:  Then you can work with me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Do the tricks with me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54:  the Hula Hop with m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55:  So who's going to do it with me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56:  Who'll do it if Naike isn't here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57:  No, the conjuring tricks no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58:  Let's get Mum to do it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59:  Mum can do everything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60:  I'll do the tricks with Michele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61:  Michele or Azzurra can do the Hula Hop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62:  No-one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I need someon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63:  And who'll do the sword with me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64:  And the sword? And the balancing act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65:  Darn it. I'll have to do it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66:  And she's bought a new sword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67:  She's bought new sword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and now she's going awa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68:  We'll use them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we'll do the balancing act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69:  We'll show Naike tha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we can be good without her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70:  Can you do the balancing act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71:  No, with the sword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72:  I'll teach you, hold your arms out: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73:  Look Mum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she's learning Naike's job alread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74:  Watch, let's do something easier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like this: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75:  She can do it too! We don't need Naik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76:  So we've solved the problem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77:  And now boys and girls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you've seen the skunk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78:  now for something different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we have for you 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79:  a young Indian python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80:  A very young Indian python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81:  already 2 metres 60 long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82:  here it is boys and girls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the Indian python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83:  What's up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The skunk's escaped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84:  No, you'll waste them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85:  They don't eat sweet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86:  Are there fish here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No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87:  Of course there ar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88:  Fresh water fish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89:  No. I don't think so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90:  There are sharks too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91:  Not tru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92:  There's one there, look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93:  Tell him it's not true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the lake's too small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94:  It's too small her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95:  A shark can't come her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96:  But not even from the sea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97:  Not from the sea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98:  No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399:  Taste the wat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and see if it's salty or fresh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00:  Salt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01:  What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Salt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02:  The water's salty? Well don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03:  No, it's fresh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04:  Haven't they taught you that at school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05:  The sea's nicer, though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06:  Looks like the sea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07:  No, there are waves on the sea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08:  So what are these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09:  And in the distan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you can see the sunset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10:  Here you can see all the mountains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It's closed in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11:  The sea's open. It's nicer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12:  Azzurra stop it, we're working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13:  I'll smack you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It's dry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14:  You'll get everything dirt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15:  It's dr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16:  2001, 2002, 2003... It's seven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17:  It's eight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It's three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18:  When she was a year ol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you were already together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19:  No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20:  So let's go and as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when we started our own circu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21:  But she was one in January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February, March. Two months later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22:  You were already together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23:  Seven years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Shh, let me think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24:  Azzurra, go and ask Michel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when he got engaged to Michele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25:  no, to Babooska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seven or eight years ago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26:  As if he'll remember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27:  He will remember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28:  I'll buy you a coffee if he doe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29:  No-one's coming today. Give me a drag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30:  Babby's right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31:  I was right, how many years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Seven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32:  Se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33:  I thought eight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34:  Stop, where are you going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35:  Where are you going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36:  Come ahead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37:  Pull the cable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38:  Pull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39:  We're okay her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40:  Go ther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41:  We're okay her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42:  How much there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11 metre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43:  I'm measuring the tarp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44:  We'll put the stuff ther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45:  Let's leave it like that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it'll stand a bit squint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46:  The centre here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47:  No, not the centre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48:  go over there, pull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49:  wait, go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50:  go, pull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51:  good, we can put the front ther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52:  You can only get in with a tractor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53:  But if you don't get the tractor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54:  You can't do it without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55:  Slowly. We'll put the lighter ones in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56:  There's some small stuf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to put around the outsid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57:  Go, go, go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58:  Do you want us to push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59:  Michele you're too wound up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you piss people off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60:  Shouting and swearing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all for a stupid cable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61:  The tree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62:  Shit, will everybody just calm down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63:  Why all the shouting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64:  They've all gone craz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65:  He's always got to do things his wa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66:  We just need to calm down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67:  Go and do what you have to do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68:  When'll the camper be ready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69:  In half an hour. Go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70:  In quarter of an hour. Ok, by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71:  He's always bus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72:  A boy was here the other day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Did he speak to you about the posters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73:  Yes, for which streets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74:  He said the street from the hospita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to the police station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75:  The street that winds around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76:  So from the hospital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77:  the A71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do you want to put in a request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78:  Ye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79:  Let's see thi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80:  Look, see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That's it, perfect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81:  Or to the Mayor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82:  Then I put my detail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83:  The undersigned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84:  Requests the authorisation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85:  Perfect. If you can give me a form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86:  I'll fill it in right away. Oh, sorr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87:  Come this wa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88:  I didn't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89:  I thought that one was okay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90:  So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91:  So. To the Mayor 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92:  of the municipality 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93:  of Cittá della Piev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94:  One for the police to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No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95:  Oka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96:  If you have a problem or need help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come to m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97:  But one at a time, otherwis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there are too many people at my desk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98:  In silenc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499:  So, this is the third problem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00:  So, let's write number 3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01:  that way it's clear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02:  Now let's try and solve it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03:  Now go back to your desk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04:  we write down the numbers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05:  then we think how to work out 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06:  the total number of sheep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07:  Okay. First write the numbers. Go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08:  Poor little things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sausages with broken glass for dogs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09:  What do I do with this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Fix the sol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10:  Put another piece, with glu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11:  What do you mean no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12:  I've already fixed them myself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But I have to fix these chair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13:  Don't you fix shoes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14:  Yes but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15:  Try and put a bit of glue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16:  They need to be repaired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but I can't fix them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17:  I have to do those armchair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18:  Try putting a bit of glue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19:  listen to m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20:  I know what you're saying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21:  Use glue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Isn't there another shoemaker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22:  There's about a kilo of dirt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23:  That's no problem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Sure it is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24:  I'll clean them, if you want 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25:  if you say you can repair them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26:  Yes, I said to your friend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27:  Put a bit of glue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28:  Then a bit here and it's don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29:  A bit here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Otherwise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30:  By tomorrow though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31:  No, no, I can't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32:  The day after tomorrow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I work tomorrow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33:  No, dad, not tomorrow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it's Tuesday today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34:  Quiet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Today's Tuesday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35:  But I'm working Thursda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36:  Okay then. The day after tomorrow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37:  Thursda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38:  Why Thursday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39:  I need them Thursda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40:  I'll put in four nails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41:  Sure, I don't need them brand new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42:  but if you can put four nails, a bit of 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43:  glue if you can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44:  Because this, see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45:  put four nails here too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46:  I'll come Thursday morning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Oka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47:  Because look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48:  Put them in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49:  Some good strong glue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and they'll last m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50:  I need them for work on Thursday, so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51:  I'll come around midda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52:  Are you a clown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That's right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53:  You're a clown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Sure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54:  So am I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You too. A fellow clown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55:  So make me happy 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don't charge me too much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56:  Clowns don't make much money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57:  As a fellow clown, I'll do them free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58:  No, not for free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If you work you have to get paid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59:  It's not right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60:  Anyone who works has to get paid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61:  The honest ones at least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62:  Anyone who works has to get paid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I never work for fre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63:  I'm honest, I work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More than that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64:  Go on, spray it at your dad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65:  Hey, this stuff's messy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66:  See you Thursday around midda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67:  Okay. By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68:  And do a good job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69:  Come on pacifist, let's go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70:  Azzurra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71:  Wait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72:  You can write peace another da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73:  It's time for war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74:  Buy one of those ther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75:  This one, it's really pretty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76:  Wait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77:  This one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78:  Or one of these little ones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79:  You know it's prickly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80:  We didn't buy the pasta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81:  How are you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82:  Awful, really bad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Still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83:  Jesus, it's worse than befor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84:  Wait, maybe if I lie down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85:  We would have brough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your food through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86:  Go and lie down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87:  What, go to bed now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88:  If you're feeling so bad, dad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89:  Get up a sec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90:  Go to bed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91:  Go to bed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we'll bring you something to eat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92:  Wait a sec, I can't walk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93:  If it doesn't get better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94:  We'll see how he is today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if he's still not up to it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95:  we'll find a way, I'll be the clown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96:  The clown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97:  Fucking hell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98:  Go to bed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599:  I've got to lie down. Get up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00:  I'll come with you dad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01:  Get away Azzurra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out of the way, quickly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02:  And we didn't work yesterda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03:  Azzurra can be the clown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04:  About tim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05:  No, Babb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06:  Baboo's working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07:  I'll end up doing it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08:  Or I can do it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09:  If you can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10:  I'm good 'cause I know it all by heart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but if I forget it all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11:  Exactl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12:  That's what worries m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13:  This stuff's not bad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14:  I'm the only one who can do it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15:  You're right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16:  And keep my makeup o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from beginning to end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17:  I'll do your makeup Naik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18:  I did Dad's yesterda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19:  It's a problem for me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because I have to do the fakir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20:  the moon and the dogs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21:  I won't do the sword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22:  Exactly. Like I said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I'm the only one who can do it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23:  I'm the only on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24:  I'll do it, what can I say? It'll be a laugh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25:  For us or the public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26:  And the tricks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27:  Michele can do them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Or I'll do them as the clown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28:  Because the clown's after the trick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29:  Michele can do them, or I'll do them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30:  But I'm the only one who can do it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31:  Whatever, do what you want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32:  So what, we don't work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33:  No. I don't know. Whatever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34:  I don't know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35:  It's a problem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What do we say to people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36:  I don't know what to think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37:  What a nightmare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when someone can't work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38:  We need a family of artist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39:  Now that Naike's going away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40:  we need to make a decision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41:  Good girl. You're not scared any more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42:  Do you want to go in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43:  You're shaking, don't be scared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44:  Let's put you in. Go, go, go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45:  Pasqualina, come her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46:  Good girl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47:  Good girl, Pasqualina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48:  Is this Carina's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Ye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49:  But when are they coming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At ten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50:  Ah, at ten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51:  Nice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It's new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52:  My God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53:  Do you like it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Ye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54:  I have to tidy up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55:  Is the light here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56:  There. Two lights ther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57:  Nice, isn't it. Switch this on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58:  There's a wardrob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59:  It's really mess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60:  I like these cushion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61:  Look here, Babby, look at this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62:  Look her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63:  How does the kitchen open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64:  It's different, yes, I see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65:  Look at thi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66:  It goes up like tha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and you put it like that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67:  Sara, why don't you speak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68:  I do speak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69:  She doesn't speak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70:  I don't either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71:  Viviana, do you like it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72:  I don't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73:  What's up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Nothing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74:  You keep making us move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75:  We've only asked you onc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76:  When we arrived we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No, twice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77:  Wait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78:  We were her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and they told us to go ther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79:  Excuse me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80:  Why is he saying it was once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It was twice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81:  Ye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82:  Twic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83:  Am I talking to this lady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That's my wif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84:  But am I talking to her? Am I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85:  Watch it or els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86:  The problem now i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you'll complain about the music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87:  We never complain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about anything or anyon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88:  You've got us doin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thirty times the work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89:  The first time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your wife asked us politely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90:  if we could set up there, and we did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91:  then your wife called the police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92:  We're not puppet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93:  So don't complain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94:  And don't you complain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95:  Don't complain, or I'll break your face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96:  Okay, but since we asked first 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97:  she could've said so earlier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98:  You want me to come over there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699:  I'll stick your glasses up your ass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00:  Okay, calm down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01:  Calm down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02:  Fatty, come over her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03:  Go inside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04:  don't be stupid, go inside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05:  You don't belong here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06:  Go insid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07:  So let's stay cool, stay calm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08:  I've paid to come here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We live her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09:  So what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I paid to come here, I didn't just com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10:  I come here and I pa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11:  I bring money to Portovenere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End of discussion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12:  But don't tell me everything's OK now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You call the police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13:  make us run around like idiots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you're having us on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14:  Where do the steps go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15:  Up to the castl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16:  But there's no tim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17:  Yes there i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18:  See the mini boat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19:  That's a motorboat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20:  Let's go, Saretta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21:  Let's go, Viviana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22:  Let's go and finish the tour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23:  Viviana, Sara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let's go and finish the tour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24:  They made us move three times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25:  at the end he told them not t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break our balls about the music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26:  and the guy said to him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27:  come over here, fatty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I'm going to kick you in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28:  You know, sometimes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Nothing more after that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29:  You know these hotels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they think they're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30:  Not hotels, it was a restaurant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thinks it's 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31:  master of the world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32:  Master of the univers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33:  That's it, reall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34:  Carina will be working with us now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35:  I feel so useless with just one hand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36:  what a nightmare, I can't do anything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37:  No, it's not swollen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38:  I can move it, but it's like moving 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39:  a hundred kilo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40:  That's the problem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41:  It feels like I'm moving a hundred kilo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42:  I move it if I have to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43:  I'm still moving it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44:  But it feels lik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it's getting heavier every da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45:  Yesterday I'd have cut mysel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into a thousand pieces 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46:  to find where the pain's coming from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47:  I was in so much pain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48:  Ok, I se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49:  You have to stay still, or I'll hit you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50:  Oka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51:  Babby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52:  Go over there, you don't go off alone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53:  Got a chewing gum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No. Go and sit down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54:  Come on, Saretta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55:  Sit down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56:  I have to sort out the trick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57:  I'll help you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58:  Okay then, go and get the knive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59:  One get the rope and one get the knive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60:  Quickly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61:  Come on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62:  Don't be afraid, there's no danger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63:  Go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64:  No, I've already done it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65:  It's your turn again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66:  Together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67:  It's freezing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68:  You're right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69:  It's cold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70:  I'm freezing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71:  Viviana, go awa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72:  I have to sleep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73:  Stop it, Viviana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74:  I'll pull your knickers down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75:  No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76:  Stop it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77:  Is the washing machine on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Shall I leave it on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78:  No, unplug it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79:  Where did the lightning hit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80:  Here in front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81:  I'm going to unplug, I'm scared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82:  Funky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83:  Everything's plugged in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84:  Where's the switch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85:  My God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86:  Which number's the kitchen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87:  Where's the dog gone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88:  Funky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89:  I don't know where he's gon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90:  Go in, I'm scared, there's a storm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91:  The storm's over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No, the lightning hit her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92:  Azzurra! Hurry up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93:  Damn it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94:  Leave it - he'll come back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95:  So where's he gone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96:  For a pizza... He'll be somewher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97:  But he gets scared and runs off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98:  Funky, here boy, come on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799:  Let's go home, Funk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00:  Come on Funky, here boy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01:  Funky's back. Even Funky's back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02:  Do they bite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03:  Don't worry, they won't hurt you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04:  I never asked you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where did you get your dog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05:  Tell her: they abandoned me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06:  They abandoned you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Who was that murderer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07:  Hello Lilli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08:  I saw her in the paper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09:  Not the Miranda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10:  So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11:  There was an ad in the pa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and the lady gave her to m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12:  She's my baby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So they found her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13:  Abandoned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yes, then they gave her to m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14:  How come you decided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15:  Because she's my bab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16:  Yes, but she wasn't before you got her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17:  Now she is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18:  Why did you get her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I mean, you saw the ad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19:  No, I wanted to get on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20:  I went to all the kennel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but I didn't find on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21:  That's what I wanted to know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22:  Say hi to your sister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She's in Rimini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23:  Still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24:  She's not moving. Hi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25:  It was him who called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26:  Ah! Did you know it was him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27:  Sure. I told you it was him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28:  He was at middle school with me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second year, not very tall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29:  shorter than me. I was so happy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30:  that I was taller than someone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31:  Mariluccia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32:  Is this her son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33:  What is he? A boy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34:  He's gorgeous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35:  Is everything okay? It's been a whil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36:  Yes, but my sister won't be around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37:  N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She's in Rimini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38:  Are you here tonight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39:  No, I'm going out with my granny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40:  for pizza, then I'm leaving on Sunda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41:  But I'll be back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Will you see Marzica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42:  If I come by later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43:  Say hi to her for m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44:  Bye, dear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By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45:  My school: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46:  Nursery, elementar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47:  Both here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48:  Yes, both of them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And middle school ther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49:  But it was more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50:  Maybe more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No, I think it was the same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51:  They haven't changed it much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52:  Maybe they painted i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but it needs to be done again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53:  They haven't changed anything her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54:  Ah, they've cleaned the front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55:  There's no sauce on this pasta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56:  What do you want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57:  Don't know. I just said it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58:  My arm hurt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59:  What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My arm hurt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60:  Babooska, is this your stuff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Thank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61:  Where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Here. Do I have to wash it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62:  I don't know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I've loads of my own to wash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63:  I've just put a load on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64:  I don't have ti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to wash your stuff as well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65:  Do you know what I'm going to do: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66:  we've got to do this village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what's the other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67:  Villafranca in Lunigiana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68:  Then there's Pontremoli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69:  Then I'm going to try the theatre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70:  We can't work like thi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71:  If you want to just give up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72:  All the expenses each wee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are more here 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73:  than we'd have in the theatr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74:  Yes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75:  Because instead of moving each week 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76:  you move once, say every 15 days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77:  But what expenses, we us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two kilowatts, that's not even 100 Euros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78:  And all the fuel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79:  Another 100 Euros, makes 200 Euro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80:  200 Euros, no way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81:  You'll see at the end of the wee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how much we spend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82:  200, if only, you wish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83:  Ok then, 200 here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84:  I think in the theatre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200 per da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85:  What! 200 a day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86:  You've been working non-sto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since yesterday morning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87:  So, what's the problem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88:  Ah, nice work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killing yourself in the rain and the cold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89:  Why, do you like it? Great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90:  Running around from morning to nigh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then maybe 10 people com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91:  What kind of life is that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92:  You're going too fast. Look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93:  What's wrong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94:  My God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95:  If there was someone cycling behi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you'd have hit him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96:  One of these days I'm gonna hit you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97:  I hate when you talk like that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98:  I'll slap you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Go on then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899:  Look at this guy. He must be loaded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00:  It doesn't mean anything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01:  Sonni had a Mercedes too 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02:  and he's in debt up to his eyeball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03:  It looks like he's got mone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04:  People go around in a Mercedes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or a Porsche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05:  when they've only got a thousand Euro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in the bank. Not exactly rich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06:  Shit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07:  Idiot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08:  These are oka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09:  Are they closing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10:  I don't think so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11:  How about if I send an applicatio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to Genoa for Christmas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12:  Good idea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13:  At worst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14:  if it's too big 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15:  we'll do just a part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16:  And we'll take just a part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17:  Or if we can get an article in the paper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18:  We'll see. When we get nearer the tim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19:  We'll see nearer the tim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20:  Or Savona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21:  Where's Savona, after Genoa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After Genoa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22:  I've sent application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as far as Ventimiglia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23:  And maybe we'll go out of Ital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24:  Where, to France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To Franc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25:  Who know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26:  We'll decide when we're ther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27:  It's in the European Community, right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28:  Right. I'd like to see 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29:  how it works ther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30:  If not, we come back her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for next summer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31:  They say it should get hot again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32:  It's out of focus, we can't see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33:  Just as well, you won't see yourself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34:  Better? No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35:  That's granddad, Angelo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36:  And who's that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Giuliana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37:  That's my dad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38:  God, he's ugly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39:  That's your granddad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40:  He looks like you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41:  Whose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42:  Roni's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And Michele'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43:  Here I cut the ribbon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44:  But can't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45:  What do you mean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46:  We can't see you, Giuliana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47:  If you're blind put on your glasses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48:  Look, the priest's the only on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you can see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49:  There they are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50:  You look like Pittiglio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51:  He looks like Paolino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52:  That's my sister, that's my dad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53:  All your relative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54:  This is my mother-in-law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55:  My grann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56:  Jesus, your grann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57:  That's Katja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58:  Who's that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59:  Al Pacino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60:  She's got a pillow on her head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61:  Paolo, Roberto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62:  Where's Paol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No, it was Roberto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63:  The butcher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64:  Look, she's posing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65:  Carlo, my goodnes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66:  You should've thought about that before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67:  Ahh, they're eating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68:  That's my cousin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69:  Did you pay for everything, Carlo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70:  There weren't many of you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71:  No, about sixt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72:  They were all gadji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73:  There's your sister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74:  Shit, what's she eaten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75:  What's she eaten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76:  What an ugly bunch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77:  You really look like your daughter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78:  If she gets as ugly as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when she gets old, poor Juri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79:  What are you doing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80:  Azzurra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81:  What are you looking for up there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82:  Nothing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83:  Grotte di Castro, Marta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84:  Valentano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85:  Canino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86:  Montalto di Castro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87:  Bomarzo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88:  Grotte Santo Stefano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89:  Celleno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90:  where were we here, Graffignano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91:  Civitella d'Agliano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92:  Bagnoregio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93:  Civitella d'Agliano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where your friend wa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94:  Which one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Alba Chiara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95:  I don't know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96:  Who knows. I can't remember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97:  This is Bagnoregio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98:  then there's Ficulle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0999:  Monteleone di Orvieto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00:  I met Alba Chiar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in the place where it snowed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01:  Cittá della Pieve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02:  Rapolano Terme, Castelnuovo Berardenga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03:  Querce Grosse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04:  Certaldo and Pisa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05:  What a tour we've done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06:  Will you go to all the school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in Liguria this year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07:  No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08:  Who knows where we'll go this year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09:  What we'll do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10:  How's it going at school this year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Terribl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11:  Terrible? No, we're moving now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12:  here the teacher was a bit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13:  Bad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14:  Yes, a bit sever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15:  Maybe in your next school she'll be nicer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16:  Mayb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17:  1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18:  2, 3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19:  4, 5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20:  6, 7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21:  8, 9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22:  10, 11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23:  12, 13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24:  14, 15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25:  16, 17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26:  18, 19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27:  20, 21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28:  22, 23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29:  24, 25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30:  26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31:  27, 28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32:  Twenty-eight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33:  Twenty-eight school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34:  What a lot of schools in one year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35:  Happy birthday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36:  Into the twenties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37:  There's a messag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38:  Mind your own busines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39:  Are you going to blow it out 21 times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40:  3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41:  21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4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42:  She's gone mad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43:  5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44:  The lighter's run out, thank God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45:  We'll be eating wax soon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46:  Stop it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Wait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47:  7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48:  Give me the lighter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49:  Come on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50:  8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51:  9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52:  How did you produce this one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53:  I wanted 21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54:  11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55:  12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56:  13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57:  When do we get to eat the cake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58:  Nearly ther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59:  She's mad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60:  20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61:  And 21, okay, that's it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62:  She can't be this crazy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Is your sister crazy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63:  Just think when she's 50,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64:  how long we'll have to sit here, 51, 52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65:  Ciccio, why's your t-shirt on inside out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66:  Because it's luck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67:  I'm luck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68:  I have to leav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69:  You're leaving, on my birthday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Ye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70:  My present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71:  I gave you it before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I've lost it alread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72:  None for Ciccio..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73:  What do you mean none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74:  If you die, you only die once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remember that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75:  You'll get fat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Who care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76:  You'll die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77:  Who cares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78:  I'm not eating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79:  Look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80:  Do you like the cake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81:  Get down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82:  Quickly before the wind come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83:  You'll break the camera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84:  Come on, let's eat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85:  Make a wish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86:  Hurry, hurr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87:  Shall I blow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88:  Wait, I wanted to do i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with all the candles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89:  Mum, tell Naike to stop it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90:  Tell me when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91:  Blow, go on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92:  No, light them again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93:  Give me the lighter, come on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you're too slow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94:  Too slow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95:  Come on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 xml:space="preserve">       </w:t>
      </w:r>
      <w:r>
        <w:rPr>
          <w:rFonts w:ascii="Courier New" w:hAnsi="Courier New"/>
          <w:sz w:val="22"/>
        </w:rPr>
        <w:t>-Ready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96:  Done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97:  Take the wax off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98:  Give me a spoon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099:  Where's the cake, here it is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100:  This is Babooska when she's big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101:  That pretty?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102:  No, much prettier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103:  Original Hula Hop attraction.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104:  In the ring for you: Babooska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105:  Let's give her a round of applause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106:  The Hula Hop: Babooska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107:  Babooska! Well done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108:  And the tricks get harder and harder!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2"/>
        </w:rPr>
        <w:t>1109:  Translation: Fiona Peterson</w:t>
      </w:r>
    </w:p>
    <w:p>
      <w:pPr>
        <w:pStyle w:val="Normal"/>
        <w:bidi w:val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